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 Disk 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escriptions for catalogue and BBS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equirements of W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with 1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 runs only in '386 Enhanced' or 'Standard' modes. It will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386sx or better with 2 Meg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BS FILENAME:  WCS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ATALOGUE DESCRIPTION NAME:  Windows Collec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: Visual Collection Manageme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sual Collection Manager is a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system for collectors of al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serve to keep track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, and can function as an inven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rts management. It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nd retrieve 32k text files and scanned pho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many unique features. Written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by the author of Collect!,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st Se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ysOp, you are free to archive WCS in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judgement. As with disk vendors, you may break WC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able DL sizes, but we prefer that you put EXE's/doc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nd SAMPLE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 does not include a standard installation program, as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control over the media of distribution (i.e.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e a Win3 install unless we can standardize the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Win3 SETUP.EXE would also consume disk sp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being taken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disk vendor, you may include any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such as a batch file, etc. All that is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WCS in a single subdirectory of it's own.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istributing on 360k media (or images)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as you see best, providing that WCS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ntirity. We would prefer you to put the EXE's/doc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SAMPLES on another such that the user can install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