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d Tracker, Version 2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n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21.ZIP   Bond Tracker v2.1 for Savings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BOND2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racker, Savings, Bonds, Savings Bonds, Money, Finance,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 for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Tracker will help you keep accurate records of all your bonds and it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how much it is worth today. Bond Tracker will help you accomplish this b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 log each bond. It will let you know when each bond will reach mat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estimate on its present value. It will take advantage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allow to use point and click entry with full mouse support. 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nly $6.00, Bond Tracker will show you in graph form how w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re doing. Bond Tracker is simple to use and has a great 3D look. Developed b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Software. Requires Windows 3.1 and the file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and Carl Perry.  Since 1992, Full Sail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individual users with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inder, Bond Tracker, Lottery Manager and VB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 CANY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EXAS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:        (817) 292-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 Online ID    </w:t>
        <w:tab/>
        <w:t>Carl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ID</w:t>
        <w:tab/>
        <w:tab/>
        <w:t>CarlP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