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 Welcome to Financier Plus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electing Financier Plus by Virtual Srket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er is an easy to use financial advisor, loan amortiz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or, budget organizer, stock portfolio, checkbook led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F I L E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New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o load a new document by erasing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Ope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dialog box that allows you to select and load a new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 Insert File 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dialog box that allows you to select and load a new docu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Save 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current document to selected filename. A BUTT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s included as a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 Save As 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urrent document to selec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 Close 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ave the working values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E D I T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CUT 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he selected text to the clipboard. Same as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Copy 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elected tex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 Paste 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the text from the clipboard 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 Clear 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Select ALL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S E A R C H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Find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tring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Find Next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tring to search for or find the next occurance of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earch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Replac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tring to search for and a string to replace it with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choose to replace all occurances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A M O R T I Z E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MONTHLY PAYMENT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hows the  monthly payment of a loan giv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loan, interest rate, and term or number of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usually the number of months in the loan perio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parameters and the monthly payment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. The future value of the loan is also shown.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ayment is included as a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Iterate Interest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is option to vary the interest rate over a user defin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the present value, start interest rate, stop interest ra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rate increment, and loan term. The monthly paymen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al interest rates will be calcul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Amortization Schedule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present value or amount of loan, interest rate, ter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yments, add-in, and if there is a balloon on the lo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-in represents any insurance or other costs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ly payment but not applied to the loan amount. If the ball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0 or a number greater than the loan term then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If the balloon is between 0 and the loan term then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printing when the value is reached. The schedul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or and can be saved in ASCII format for use 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TTON called Schedule is included as a shortc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Find Present Value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termine the amount or the present value of th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terest rate, term or number of payments, and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Find Loan Term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determine the term or number of paym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given the interest rate, present value or amount of lo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onthly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Rule of 78's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interest amount of a loan with add-on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arly payoff. Simply supply the present value,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how early the loan is paid off ( in other words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ue between 1 and 12 representing the period within a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that the loan was paid. The present and future values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F I N A N C E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Accrued Interest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selected the user can determin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savings account situations. Just enter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the interest rate and the number of days the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nterest. The amount of money earned will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y window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Compound Interest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mount of debit or credit in an account, the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ate, and the number of periods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interest earned/charged to the account. 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mpound is included as a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Ordinary Annuity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interest rate, present value or amou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eriods and the monthly payment will be calcul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Bond Present Value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 to calculate the present value of a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 maturity value, number of years, coupon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yield. The present value and the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the out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Sinking Fund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 to calculate the monthly payment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alue, annual interest rate, and term of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Discount Yield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 to determine the annual percentage yield of a dis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. The 360 day/year &amp; 365 day/year percentage yields are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given the purchase price, maturity value,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il mat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Future Value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DISCOUNT RATE the future value of a given amount of mon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Trend Analysis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near least-squares fit to X/Y data. Use th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based on sales history , for example.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 text editor or in any other ASCII editor.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in column 1 and the corresponding Y value is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X and Y values are separated by a space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data file with the appropriate format and promp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to calculate it's corresponding value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100 data pairs. The file format should appear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2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  14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   13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   17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   16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   18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new X value given some Y value choose the FIND X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new Y value given some X value choose the FIND Y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Budge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feature to subtract the last transaction from the budge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is feature to mark the checks that have been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nk. Simply use the BACK and NEXT buttons to find the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sh the PAI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feature to add a transaction to the budget file.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is shown in the dialog box. The current balanc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. When ADD is selected the transaction will be added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balance updated. A BUTTON called Budget is includ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cut. A maximum of 600 transactions can be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p a window and display the entire budget file or print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e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search key (Wildcard characters * ? @ # may be used) to fi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paid corresponding to the search key. The search key is com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escription of each transaction. You can enter part or whol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by. The case of the search key does not matter. The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will be shown in the budget window if a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search key (Wildcard characters * ? @ # may be used)to fi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paid corresponding to the search key. The search key is com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ate of each transaction. You can enter all or part of a dat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and total will be shown in the budget window if a ma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epos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search key (Wildcard characters * ? @ # may be used) to fi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s made corresponding to the search key. The search key is com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ate of each transaction. You can enter all or part of a dat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and total will be shown in the budget window if a ma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erc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search key (Wildcard characters * ? @ # may be used) to fi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paid corresponding to the search key. The search key is comp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 of each transaction. You can enter all or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. The transactions and total percent of budget will be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dget window if a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Unpa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search key (Wildcard characters * ? @ # may be used) to fi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not cleared corresponding to the search key. The search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 to the date of each transaction. You can enter all or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The transactions will be shown in the budget window if a ma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udge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filename. Use this to work with more than on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Stock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eature to subtract the last transaction from the sto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feature to add a stock purchase or sale to the stock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transaction is shown in the dialog box. The current balanc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. When BUY is selected the transaction will be added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mount subtracted from the balance. When SELL is selected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to the balance and the transaction will be ad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to enter a purchase as a negative number and sell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number under the Price/Share category or vice-versa. A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transactions can be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p a window and display the entire stock file or print to the text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e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search key (Wildcard characters * ? @ # may be used) to fi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s bought or sold corresponding to the search key. The search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 to the description of each transaction. You can enter pa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words to search by. The case of the search key does not mat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nd total will be shown in the stock window if a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search key (Wildcard characters * ? @ # may be used) to fi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s or sells corresponding to the search key. The search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 to the date of each transaction. You can enter all or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The transactions and total will be shown in the stock window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erc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search key (Wildcard characters * ? @ # may be used) to fi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s or sells corresponding to the search key. The search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 to the stock name of each transaction. You can enter all or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description. The transactions and total percent of stock budge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in the stock window if a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tock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filename. Use this to work with more than on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Assets/Debts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eature to subtract the current transaction from the as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feature to add a debt or asset to the asset file.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hown in the dialog box. Keep track of credit card deb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notes, savings accounts, etc. A maximum of 100 transac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p a window and display the entire stock file or print to the text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search key (Wildcard characters * ? @ # may be used) to fi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due dates corresponding to the search key. The search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 to the date of each transaction. You can enter all or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The transactions and total will be shown in the Asset/Deb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yment %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search key (Wildcard characters * ? @ # may be used) to fi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s corresponding to the search key. The search key is comp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ount name of each transaction. You can enter all or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. The transactions and total percent of deb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set/Debt window if a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alance %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search key (Wildcard characters * ? @ # may be used) to fi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s owed corresponding to the search key. The search key is com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ccount name of each transaction. You can enter all or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. The transactions and total percent of debt will be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t/Debt window if a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sse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filename. Use this to work with more than on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O P T I O N S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Clear Window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to clear the editor and perform a general cleanup of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You may want to save the document before select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tain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Days Between Dates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rst date and the second date to determin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between the two dates. The day of week is also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dates. A BUTTON called Days/Dates is included as a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Calendar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n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a calendar for the current month according to the system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 called Calendar is included as a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Y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a calendar for the current year according to the system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on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month and year to print a calendar to the text edit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ystem date is shown as the title. The calendar defaul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month and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Calculator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6 function calculator is provided for those quick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th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Titl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title in the text editor at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Set Password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4 character password. You must use the CLOSE menu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hange. REMEMBER this password!!! The files are encry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to interpret. Always keep a backup copy of FINANCIER Pl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the password is forgotten. The only file that is needed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a forgotten password would be the original INITIAL.DAT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sword is somewhere in the file. As FINANCIER Plus is shipp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is not required. This is because it is initially set to 0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password and decide to stop using one simply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H E L P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displays a complete instruction manual. The manual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window that can be maximized, moved around, or clo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enu. Use the cursor keys or the Page Up and Page Down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F I N A N C I E R      O P E R A T I O N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ER Plus uses a text editor to display all calculation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it easy to manipulate, save, and load. The mouse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ghlight text by positioning the cursor over the area to sel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mouse button, and dragging the cursor over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text will invert. The Edit operations such as Cut &amp;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th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diting keys such as Page Up, Page Down, Delete,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navigating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ht BUTTONS are included at the top as shortcuts to the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eatures. Equivalent selections can be made from th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Appropriate shortcut key combinations can be used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ANCIER is first run a file named "INITIAL.DAT"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ast calculation values. This file is upd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 with the "Close" menuitem un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dget section uses a file named "BUDGET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nd analysis sections use a file named "TREND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se files must be in the same directory as FINANCIER Pl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execution. As the files fill with data the user may want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name the file and start over with a fresh file.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using the Copy or Rename options under the File menu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recent calculation is always shown at the top line of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eatures  follow the WINDOWS 3.0 (tm) operating stand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one of the search functions wildcar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 will match 0 or more instances of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will substitute for one instance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 will match exactly 1 alphabet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will match exactly 1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ANCIER Plus is FIRST executed, the program starts i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If the password is set and saved then whenev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ecuted, the user will be prompted for the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conize FINANCIER Plus simply click the minimize button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rner of the window.  The scroll bars can be used to scroll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, left, or right in the window. The BUTTONS at the top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hortcuts for menuitems also contained in the pull-down men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ave several steps when invoking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calculations are written to the text editor, the user can manip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s required. A series of calculations may be performed and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later date.  Files  are saved in ASCII which can be used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ax time rolls around use the checkbook ledger and stock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ganize your yearly expenses.  The sophisticated search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ke this easy and quick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D E F I N I T I O N S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 a systematic reduction of an asset or debt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. An example might be the reduction of a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 on a monthly ba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AN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nuity entails installments either in receipt or pa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are of equal amounts. When these receipts or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t the end of the period it is called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ity. Some examples might be rent, annuities from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and pension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KING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is would be interest income and dividend 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ing funds are cash amounts or assets which are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to a fund. This fund would be gathered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such as to retire stock or to pay off a deb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mat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 analysis is a tool used to make predictions based on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put. An example of this might be future sal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verage monthly sales over the past year.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is a linear least-square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OF 78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of 78's is used by banks to develop an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 Under this technique a borrower pays mor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beginning of the loan. As the borrower has less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paid in interest also becomes less. Intere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by prepaying. The Rule of 78's is also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the Digits. The interest is equal to 12/78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interest for the first month, 11/78ths of the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for the second month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RUE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e interest like that earned on a saving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 of interest is based on the princip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interest is usually interest charged on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nnual interest rate is compounded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 (e.g. monthly). The new interest payment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plus interest earned on the principl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interval. An example of this type of interes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issued by the government or corporation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of debt. They guarantee payment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including interest by some predetermined date.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ted based on investors perception of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ured bond is backed by collateral which can be sol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r fails to comply with interest or principle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ible bond allows the exchange for other securit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suer at some dat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E X A M P L E S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MONTHLY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MORT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onthly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$10,000.00 lo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0.00%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48.00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ly payment would be $253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value of the loan would be $12174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AMORT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Iterat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100000.00 for Pres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 Interest Rate Enter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top Interest Rate Enter 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Interest Rate Inc Enter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180 at Loan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thly payment for a $10000.00 loan will b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at interest rates between 10.00% and 12.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re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n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accept TREND.DAT as X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21.00 at VALUE: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ot will appear. Press any key to see numer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value is 3731.4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example is valid for the sample fil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with FINANC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