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inance!(TM) Version 2.18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Hi, Finance! 2.18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bugs in versions 2.00-2.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2.18 &lt;ASP&gt; Windows 3.X Financial Calculation/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Planning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v2.18 &lt;ASP&gt; is The Financial Planning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Windows featuring iconic, menu, and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for accessing program modules, including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loan calculation &amp; amortization, personal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r, investment analysis, random number generator,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kup, gross profit margin, sales tax, econom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and cost-volume-profit (breakeven) analysi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mplete with online context-sensitive help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ocumentation file, HIFINANC.WRI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agreement.  The following is an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Hi, Finance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uneration must first contact Brightridge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ociation of Shareware Professionals (ASP)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may begin offering Hi, Finance!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Rack and CD-ROM distribution must b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d subject to a royalty agreement. Brigh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, Inc. must still be advised by all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to-date with the latest version of Hi, Fi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9 US (plus $5 shipping &amp; hand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ridge Solutions, Inc.</w:t>
        <w:tab/>
        <w:t>ORDER LINE (800) 241-72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4 Brightridge Drive</w:t>
        <w:tab/>
        <w:tab/>
        <w:t>Inquiries  (615) 246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</w:t>
        <w:tab/>
        <w:tab/>
        <w:t>FAX</w:t>
        <w:tab/>
        <w:t xml:space="preserve">   (615) 246-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S</w:t>
        <w:tab/>
        <w:t xml:space="preserve">   (615) 246-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     7467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