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EOS2FX.DOC - December 1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EOS2FX.EXE is a program that will patch WcEDIT! so that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a multi-line environment unde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cEDIT! in a multi-line environment under OS/2 War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Share" networking enabled, WcEDIT! will refuse to run with a 1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etwork initialization error).  This is due to a problem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, see the "Background information" section below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CEOS2FX.EXE to the directory where WCEDIT.EXE/OVR is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ollowing command from a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EOS2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indicate whether or not it was successful. 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more than once, it will recogniz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tree database initialization with DOS Share networking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DIT! makes a call to DOS to set the file locking retry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parameters.  This call completes successfully under MS-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reports the call as an error.  Normally WcEDIT! will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10310 in this case (network initialization error).  The WCEOS2F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ill remove this error check so WcEDIT! will ignor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ailed the call. This allows WcEDIT! to star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not and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even if the author or an authorized the author ag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ftware, regardless of the form and/or extent of the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is program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fil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