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FD COMPUTERS POSTCODE - ADDRESS ASSISTANT FOR DOS &amp;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Copyright 19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AFD Computers 01294 8232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 Postcode:                    Copyright 1994 AFD Computers 01294 823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reserved on all programs and data on this disk.  Subj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ing complete and unchanged, you may distribute copies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: electronic or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 POSTCODE provides DOS and Windows users with the ability to quick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Addresses from the UK postcode.  POSTCODE knows every street address in 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, and provides fast and accurate access to this data from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ddress has been loacted, you can use a variety of techniqu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 programs: in both DOS &amp; Windows, including use of DDE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Insert via the Keyboard (for Windows Users), and via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terface or via several special utilities for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dBASE, FoxPro or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versions of AFD Postcode: the ShareWare Version,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Full UK Da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provides all UK Towns, Counties and STD (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) codes, and can even convert old type STD codes to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use in 1995.  The ShareWare version does NOT provide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ity data: even for the Birmingham area mentioned as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obtain the Full UK Data Files available from AF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4 823221.  These give not only the Towns and Counties, but fu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ity information as well, saving even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ted to try POSTCODE for a period of 30 days,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remove it from your system.  Us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ll be an offence under the UK Copyright, Designs and Patents Act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ne Convention and the Universal Copyrigh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POSTCODE costs just �49.95 inc VAT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and latest data files, and have the option of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K DATA FILES to obtain Street and Loca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ost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AFD on   01294 823221  (44 1294 823221 from outsid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   01294 822905  (44 1294 822905 from outside 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credit card de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D Computers, 51 Meadowfoot Road, West Kilbride, KA23 9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gistration fees sent by post must be either by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que from a UK bank account in Pounds Sti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copy all files onto a floppy disk and insert it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INDOWS VERSION of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gram Manger, select File, Run, A:SETUP [Enter]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OS VERSION of POSTCODE (PC-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loppy disk in A: drive (if it must be in B: drive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 A=B [Enter]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[Enter] to install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FD COMPUTERS POSTCODE - ADDRESS ASSISTANT FOR DOS &amp;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Copyright 19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AFD Comput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51 Meadowfoot Road, West Kilbride, KA23 9B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elephone 01294 823221   FAX 01294 82290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Bulletin Board  01294 82932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