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Line Project Management Software Revi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-1995 by Minutem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supplied as Shareware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 the  program  for  free,  but  are  required  to  p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fee if you keep it and use it.  To register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der  form  at  the  end of this document and s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for $29.9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man Systems, PO Box 152, Belmont, Massachusetts, 02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copy of the Advanced Edition of Mai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handle more tasks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tional features - Project Import, Task Copy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and bound copy of the detailled 50-pag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le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eatures ............................................... Pag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The Program  ..................................... Pag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Installation and Startup  ......................... Pag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Moving Around The Screen  ......................... Pag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Calling Up Commands ............................... P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Shortcut - Frequently Used Commands ............... P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Basics of Editing and Generating Reports  ......... P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Types Of Tasks and Milestones ..................... Pag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Notes on Dates and Calculations ................... Pag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and Listing  ....................................... Pag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Filing  ........................................... Pag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Edit  ............................................. Pag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Search  ........................................... Pag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Display ........................................... Pag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Print ............................................. Pag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Options ........................................... Pag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rvice  ............................................... Pag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rder Form ............................................ Page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ine  is  a Project Management Tool.  It's primary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 chart to show the relationships of tasks in a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ir  durations  in  time.   The  format of the schedu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unique  characteristics  which  go  well  beyond 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 offered  as  "Gantt"  or "Pert" charts in other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veral tasks may be shown on one line on the sche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Gantt charts have only one task p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inLine, schedules can be drawn in a far more co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dable format. You can often get "a whole schedu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p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MainLine reports, including the Schedule, can b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ext files. This means that the schedule can be wi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to other people and they can read it with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ord processor or they can print it on almost any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o not need to have a copy of MainLine themselves. M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management tools require that the recipient have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if they are to view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ine  is written to facilitate initial entry of a schedul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 as performing updates.  Also, its important to insure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main "manageable" if it has a lot of entries, or i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 to  make  a  lot  of  changes as time goes n.  Mai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 this  by  providing  a  number  of features to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large or changing proje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numbering of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ility to copy blocks of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functions to find tasks that are off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ility to "trace" the critical path across the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creen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ummary,  MainLine  was written for people who need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sily develop project schedules and convey the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Installation and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 the  program  files and install in a directory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AINLINE.   If  the  program was obtained as a .ZIP fil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 it  can  be copied into the directory and decomprese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   If obtained from a Shareware supplier, use th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file or other installa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ecutable  file  is  ML.EXE.  To run the program,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ype ML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a  few  seconds  a  screen  will  be  displayed for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endar is displayed acros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uration  of  all  tasks  is identified with either "="'s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  path)  or  with  "-"'s  (not  on  critical  path.)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estones have a duration of 0 and are indicated with a "*"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 and  milestones  have  unique  identifying TASK I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displayed on the schedule below the row of symbols (-,=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) indicating the duration of the task/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p  and  down arrow keys may be used to scroll the display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one task-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examining  the schedule, the following other control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 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   Advance Screen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   Back Screen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   Move Forwards in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   Move Backwards i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        Advance to Nex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         Go Back 1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Move to Top-most Screen and Start of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         Move to Top-mos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             Move To Bottom-mos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           Move Horizontally Left To Start of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   Move Horizontally Right to Latest Use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             Find Task/Miles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     Follow the critical path forwards i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   Follow the critical path backwards i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|"                Go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", "/", or ESC   Activat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Calling 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\" , "/", or ESC calls up a pull-down menu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e majority of commands are activated fro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entry  on the command line is highlighted.  The highligh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moved  around  by  using the horizontal arrow keys (&lt;- or -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Down-Arrow  causes  a menu of choices to appear. 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is highlighted.  The Up- and Down-Arrows move the high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 and Left-Arrows select adjac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activates the highlighted command.  Pressing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 out of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Shortcut - Frequently Us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st  frequently  used  functions  of  Editing,  Adding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 tasks  may  also  be used without going through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Type  "e",  "a", or "d" to select which function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number followed by return, and the function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Basics of Editing and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 Tasks  and  Milestones are edited by activating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electing  "Edit"  followed  by  "Change".  A data she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listing  all  current  data  on  the  task  or  milest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entries  are  selected  by pressing the code-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 of  the data field on the sheet - i.e.  "d" for "duration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for "description, etc.  Additional data views may be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entering  "v".   When  done, enter "x" to exit the data-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hanges, or "q" to quit without implement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Tasks  and Milestones may be added by using the menu-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"Edit" followed by "Add Task"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 information  about  the  task/milestone,  and the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asks may be deleted using "Edit" followed by "Delet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s  which make it impossible to calculate the critica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Types Of Tasks and Miles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Type" field is used to specify if the entry is a Task ("t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estone ("m"), Start ("s"), Finish ("f"), or Rollup ("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- Have an assignable duration and don't start until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cessors are met and/or a specified "wait" perio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ed. If no predecessors are specified, the task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Start Date" that is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estones - Have zero duration. They have have the sam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as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- A special type of milestone. It indicates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from which all predecessors and dates ar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whole project. There must be one and on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" per pro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- A special type of milestone. Used to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path for the project. There must be one and on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nish" per pro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up - Provides a "summary" of tasks. A Rollup task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tart and end dates based on the set of all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cessors. The start date of the Rollup is the earl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rt dates of all its predecessors. The End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llup is the end date of the last to finish of all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cessors. This provides a one-task condens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of a group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ample  project is included with the program to demon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types  of tasks.  Use FILE and OPEN to load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  A printout of SAMPLE is give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Notes on Dates an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ach project must contain one milestone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rt" of the Critical Path, and another designa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nish". These selections are made with the da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 editor by entering "s" and "f" respectivel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" field for those milest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re must be a logical path of tasks and milest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Start and Finish milestones. The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and milestones which are partially or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ed ("hanging or ending in space"), bu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set of tasks and milestones connecting the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nish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nly work-weekdays are used. Weekend-days, if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SAMPLE                             Use:  6%  INS  MainLine Rev 2.3a</w:t>
      </w:r>
    </w:p>
    <w:p>
      <w:pPr>
        <w:pStyle w:val="PreformattedText"/>
        <w:bidi w:val="0"/>
        <w:jc w:val="left"/>
        <w:rPr/>
      </w:pPr>
      <w:r>
        <w:rPr/>
        <w:t>Sample Product .--------------------+---------------------+-------------------+.</w:t>
      </w:r>
    </w:p>
    <w:p>
      <w:pPr>
        <w:pStyle w:val="PreformattedText"/>
        <w:bidi w:val="0"/>
        <w:jc w:val="left"/>
        <w:rPr/>
      </w:pPr>
      <w:r>
        <w:rPr/>
        <w:t>Development    |__Dec '94____|_ Jan '95 ____|_ Feb '95 ___||</w:t>
      </w:r>
    </w:p>
    <w:p>
      <w:pPr>
        <w:pStyle w:val="PreformattedText"/>
        <w:bidi w:val="0"/>
        <w:jc w:val="left"/>
        <w:rPr/>
      </w:pPr>
      <w:r>
        <w:rPr/>
        <w:t>Schedule       |    0    1    2    3|   0    1    2    2  | 0    1    1    2 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9    6    3    0|   6    3    0    7  | 3    0    7    4  ||</w:t>
      </w:r>
    </w:p>
    <w:p>
      <w:pPr>
        <w:pStyle w:val="PreformattedText"/>
        <w:bidi w:val="0"/>
        <w:jc w:val="left"/>
        <w:rPr/>
      </w:pPr>
      <w:r>
        <w:rPr/>
        <w:t>Date:04-Dec-94 |MTWTFMTWTFMTWTFMTWTF|TWTFMTWTFMTWTFMTWTFMT|TFMTWTFMTWTFMTWTFMT|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Kickoff     1 |Start    .Funding Approved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*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14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Proposal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=====^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12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Develop     4 |    .    . Design Phase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  .    .  29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Specifications Hardware Design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==============^===================^   .    .    .   |</w:t>
      </w:r>
    </w:p>
    <w:p>
      <w:pPr>
        <w:pStyle w:val="PreformattedText"/>
        <w:bidi w:val="0"/>
        <w:jc w:val="left"/>
        <w:rPr/>
      </w:pPr>
      <w:r>
        <w:rPr/>
        <w:t>|              |    .    .  20.    .    .  22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Write Software    .Signoff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--------------^   .*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24.    .    .    . 26 .    .    .   |</w:t>
      </w:r>
    </w:p>
    <w:p>
      <w:pPr>
        <w:pStyle w:val="PreformattedText"/>
        <w:bidi w:val="0"/>
        <w:jc w:val="left"/>
        <w:rPr/>
      </w:pPr>
      <w:r>
        <w:rPr/>
        <w:t>|            7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Build       8 |    .    .    .    .    .    .    .    .    . Manufacture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=========^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30.    .    .   |</w:t>
      </w:r>
    </w:p>
    <w:p>
      <w:pPr>
        <w:pStyle w:val="PreformattedText"/>
        <w:bidi w:val="0"/>
        <w:jc w:val="left"/>
        <w:rPr/>
      </w:pPr>
      <w:r>
        <w:rPr/>
        <w:t>|            9 |    .    .    .    .    .    .    .    .    .    .    .Ship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*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40 .   |</w:t>
      </w:r>
    </w:p>
    <w:p>
      <w:pPr>
        <w:pStyle w:val="PreformattedText"/>
        <w:bidi w:val="0"/>
        <w:jc w:val="left"/>
        <w:rPr/>
      </w:pPr>
      <w:r>
        <w:rPr/>
        <w:t>|           10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|TWTFMTWTFMTWTFMTWTFMT|TFMTWTFMTWTFMTWTFMT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3|   0    1    2    2  | 0    1    1    2 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9    6    3    0|   6    3    0    7  | 3    0    7    4 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Dec '94        |    Jan '95          |    Feb '95       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+---------------------+-------------------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omm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ction describes briefly all functions that may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menu-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may be accessed by thi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ew - Restarts with the "blank" project being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en - recall an existing project file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a projec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ave - Save away the project file which is being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A default is always given. If you're working o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read-in, the old name is the default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it under a new name if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mport - Merge another project file with the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ly being work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unction available only in Advanced Editio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xit - Lea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environment for changing tasks and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nge - Select an existing Task or Mileston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dd Task - Add one or more new tasks (Note - The Standad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handles up to 50 tasks/milestones. The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handles up to 150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lete - Delete an existing task or milest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nd Task - Locate an existing task by its 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number - Change the Task Numbers for One, Some, 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ome/All Functions available only in Advanced Editio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py - Duplicate a group of tasks and milest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unction available only in Advanced Editio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ask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1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con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unctions available only in Advanced Editio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dd Lines - Add Blank Lines into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lete Lines - remove unused lines from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ove Lines - Move a block of used lines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abels - Enter or change 4 label-lines o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artial Schedule - Print a schedule report cover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-span presently shown on the screen. Output file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nam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ll Schedule - Print a schedule report fo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hown on the display through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. Adjacent pages of the report will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d together to obtain a full horizontal view.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projectnam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ate Report - Print a report of the start and end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asks and milestones. Output file = projectnam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ask Detail Report - List complete information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and milestones in the project. Output file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nam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- Save 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reen - Set Column Width (80 Columns, 105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, or 105 Columns Color), Time Scale (Da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,  Screen ID (Show or hide, to compact data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), Set Calendar Star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reen Fore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reen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Output Optins - Print To (Text File or Printer on LPT1: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dth (80 or 132 Columns), Pagelength (Normal or Shorten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D (Similar to Screen ID, but for printed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rovided servic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ervice is provided at (617)489-5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 service  is  also  provided  on  the  INTERNET networ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ck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in the information below, and mail with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29.95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ma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1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mont, MA. 02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ce Telephone (617)489-5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the Advanced Edition of MainLine with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, a printed and bound detailed instruction man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, and free update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  Apt\MailStop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/Town _______________________  State ___  ZipCode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-  Business:________________  Hom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:  ___ 5.25" floppy   ___  3.5" micro-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id you obtain this progra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/BBS : Compuserve ___  AOL ___  Prodigy ___  Other 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: ___  Shareware Vendor :  Name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escribe here what you like about MainLine, what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see improved, additional features you would like to s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 any other com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-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