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ar ShareWare Vend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contains our distribution policy and information on all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l TeraVision, Inc. products are protected under United Stat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ernational law by registered copyrights. As a shareware distribu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have permission to distribute our shareware in its original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long as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dentify it as shareware (with an appropriate defin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eave all intellectual property (copyright) notices in 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and as long as we do not request that you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archive our programs, unarchive them, include/exclud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(like this one), include them with other program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ette, and do essentially anything you want as long as you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simple rules.  We want the widest possible distribution, and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 to stand in your way so long as you are honest with our mu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suggest that you include all files with the same name (NetDoc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tDoc.pfn, NetDoc.hlp, NetDoc.Dcb, NetDoc.Cmp, etc.). You may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include all or a  part of this file with your distribution a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r normal distribution sequenc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New versions are offered to our registered user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shipped to new registr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New versions are posted on American Online and CompuServe(IBMN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  We send copies of major revisions of software to vendors wh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ified us of their interest.  If you are a catalog hou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us a copy of the catalog in which the program appe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ether with a copy of the diskette(s) containing the program(s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sh to distribute; we will send you a copy of any major upd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r software.  If you run a bulletin board, send us a diskett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ing the program(s) you wish to distribute, and your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, and we will update the diskette and mail it back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all program copies are serialized by to whom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ly sent, we are able to track registrations by vendor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as we receive registrations containing your number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, we will continue to provide you with update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ny questions, concerns, or complaints, please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TeraVision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785 Virginia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ampbell, California  9500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Voice: (408) 378-932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Fax: (408) 378-93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:  If you are a publisher interested in transl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ing our products in another language, please contact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uss an exclusive agreement for your language and countr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interested in providing registration and support services out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th America in English, we are interested in working with you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exclusive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Name: TeraVision NetDoc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/CIS Name: NetDoc16.zip (NetDocn where n is the edition 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Heading: Utilities,Network Management, Shareware,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figuration: IBM PC-MS/DOS 3.0 or later, MS Widows 3.1 or la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6 PC, 2MB memory, 4MB disk, any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Release: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urchase Price: $295.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er Support: 90 days with purc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Words: NetDoc Management Asset Windows LAN NetWar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Doc for Windows, v1.8 --  NetDoc, designed for network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network managers to establish a complete graphical interfa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 of LANs and WANs. NetDoc provides the ability to view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ire network across countries, states, cities, buildings and offices. Dr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through the hierarchical views to any element on your network.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k detailed network asset information including asset numbers, se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, locations, users, support agreements, as well as user defin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. Problems can also be tracked and managed through NetDo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spond as problems arise you can quickly dispatch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cians through NetDoc's alphanumeric pager support. When tra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s, network node status can be set and displayed visually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 coded icons.  Over 30 colorful network specific icons graph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fy the elements of your network including PCs, servers, hub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ers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e License Available: Yes, and volume discounts are also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