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  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("Remote Copy") copies files between a PC and a remo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remote hosts.  It is 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mote host"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RCP from or to another P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your own PC to a system running r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 [-abmrw] [[User@][Host:]]{File | Dir} ... [[User@][Host:]]{File | [Di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: parameter is required for either the source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/directory.  Copying between two remote h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by specifying a Host: for both the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mote host name is not specified for either the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you will receive an error.  Use the COPY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st is prefixed by the User@ parameter, that nam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at the remote host.  If the User@ parameter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er name is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py multiple source files by separating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s reside on the remote host, you must specify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ptionally the User@) paramet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, 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 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 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SCII conversion.  For file(s) transferred to the remote ho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f CR/NL (ASCII 13/10) will be converted to NL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Unix text file format.  For file(s)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host to the PC, a CR (ASCII 13) will be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L (ASCII 10) if that NL is not already preceeded by a 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tandard MS-DOS text file format.  Without the -a fla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nsferred 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Binary transfer.  File(s) are transferred with no mod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, so this flag is not necessary if you wan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t is provided for command lin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command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Recursively copies, for directories only,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the source directory in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*Run Minimized.  Normally, Winsock RCP will display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and any possible error messages.  With -m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 a minimized icon while runn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who wish to call Winsock RCP transpa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Wait for Return key.  This waits for you to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fter the file(s) are copied so you can view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nd any error messages from the remote ho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ultiple files and the list scrolls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crollbars to re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ll flags separately; do not combine flags.  For examp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amw"; use "-a -m -w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translates the file regardless of its actual cont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transfer a non-text file using -a, it will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-a flag and you transfer multiple files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a flag to transfer files TO the remote host will slow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sock RCP somewhat because it must read each file twi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ce to calculate the new translated file size, then read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data.  This is because the RCP protocol requires t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be transmitted before the actual data in the file is sen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option, the file size can be found by examining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but with the -a, the file's contents must be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fter 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will also slow Winsock RCP when transferr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i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localfile remhost:/u/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ocalfile is copied from the PC to the remote host rem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irectory /u/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remote host to the PC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remhost:/u/joe/remfile \lists\r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mfile is copied from the remote host remhos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file in the directory \lis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copy a remote file from one remote host to another remote host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host1:/u/joe/xfile host2:/u/fred/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/u/joe/xfile on host1 is copied to the file /u/fred/y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host ho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ll of the files in the directory \docs to the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a -w \docs\*.* remhost:/u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in \docs are copied to the directory /u/do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remhost.  The files are converted from the MS-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the Unix text file format using the "-a" flag. 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ferred, their names will display on the screen.  The "-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insock RCP to wait for you to press Enter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so you can examin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the file from a remote host to the diskette in drive A: on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mary@remhost:resume.doc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file resume.doc from the user mary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no starting directory was given after the host)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diskette in drive A: on the PC.  Note the "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of the drive letter.  This refers to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, since a destination filename or directory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nd the entire directory tre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r \share joe@rem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\share is copied from the PC to the home directory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rem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