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sock WRSHD Remote Shell Daem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the Windows Sockets version of the Unix Remote Shel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requests from remote hosts (Unix or other PC's)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h" command and executes them on the PC running Winsock RSHD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to and from the PC via the standard "rc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SHD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SHD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SHD into the directory C:\RS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SHD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arget drive and directory to install to and click on OK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directory in which you uncompressed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by default will be installed in the C:\WRSHD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SHD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, the Winsock RSHD Configuration program, and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print the order form and the manual for using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