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HAC Shareware product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body who explains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tribution, essentially that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is for the distribution, only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 for the actu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 non-Shareware produc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specific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guishing characteristic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version will have a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 screen, where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eware version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 Shareware product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files togeth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uncompressed or r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othe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