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 BBS may distribute this HA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lso,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body who explains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, essentially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is for the distribution, only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for the actual product. 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disk, CD, and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It must be distributed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gether.  However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or recompress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 non-Shareware produc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specific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guishing characteristic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version will have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, whe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versi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