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 I C E N S E  F O R  U S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RNING! THIS IS NOT FRE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A COPYRIGHTED COMMERCIALLY PUBLISH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is a means of marketing Software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 of Software use Shareware to distribut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hareware because it provides a minimal advertis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 costs money. In order to market a program o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, a developer typically needs to sell a minimum of 50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nth. Shareware circumvents this somewhat and help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customer with a good value at a much lower pric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receive from a commerci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for shareware to work, If users are actual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duct, they must register. Developers can't continu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rove products if customers don't register and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small business costs money. If you enjoy us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either register it or tell the developer w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o provide a product that you will register. If you don'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he product from your system and don't 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is not Free or Public Domain Software. You ca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y upgrades and fixes from Free or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roduct like these fonts, if you register, and you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blems I will do everything I can to see tha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well for you. I will provide you as much assistanc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This unfortunately costs money. I can't do it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AstGlyphs is Free to all Registered Users of 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ndows. Registration of AstGlyphs, AstPi1, and CJNPi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all registered users of ASTRO For Windows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others Registration is $10 per font or $25 for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ank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hristopher J. No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Print out the file README.DOC or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have a registration form in them. Fill in 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ith a check 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ristopher J. Noye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44 Union Street,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ooklyn, NY 11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AX to (718) 625-6766 if using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E-Mail to compuserve 71570,3055 or CJNoyesSW on AO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jnoyessw@aol.com from the internet if you are using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all (718) 625-2262 if you are using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may be able to help. The ASP Ombudsman can help you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at 545 Grover Road, Muskegon, MI USA 49442-94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616-788-2765,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TROLOGIC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RATION AND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nd Mail with A U.S. check or money order (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U.S. Bank Only) to: Christopher J. Noyes Software 144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--Store A, Brooklyn, NY 11231. If Ordering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to (718) 625-67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ternational orders Must include $2.00 postage.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ed To New York State MUST Include 8-1/4% Sales Tax.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Include Appropriate Shipping Cost See Below.  VISA &amp;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___________________State:________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and time ther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lose a Payment for $__________________. I am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hipping and sales tax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: Check ____  Money Order ____  VISA ____ MasterCard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:|__|__|__|__|__|__|__|__|__|__|__|__|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________________________________ Expires: |__|__/_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Name as it Appears on Card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I NEED (PI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-1/4" (360k) __________  5-1/4" (1.2MB) 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1/2" (720k) __________  3-1/2" (1.44MB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TO 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    AstGlyphs Astrological Glyphs Font. @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____    AstPi1 Astrological Symbol font @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____    CJNPi1 Miscellaneous Commercial Symbol font @ $1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____    All Three Fonts AstGlyphs, AstPi1, CJNPi1 @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ubtotal: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Disk Only Order (2) $1.50 U.S. &amp; Canada, $3.50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hipping: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les Tax 8-1/4% (If Shipped To New York):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GRAND TOTAL: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Receive these fonts or hear about it?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eatures Do You Need that are not Provided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Computer and Hardwa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