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F's TrueType Font Collection I,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distributed as shareware. The autho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of the money you paid for an evaluation cop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gister (pay author) if you use any of these fonts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0 day trial period. The registration price for thes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Type outlines is $25.00. Registered users receive a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an additional 20 new TrueType fonts. Our SETU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will show you just what these fonts look lik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a giant collection of fonts our Top Font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202 fonts for only $59.50. We also have smaller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ons of fonts. Use our SETUP program to view the To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specialty package information. Registered users receiv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fonts, a copy of our font newsletter, and technical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NOTE: if you order the Top Fonts package below, *don't*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gister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a free brochure of all the TrueType font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5 shareware registration:                 [ ]3.5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59.50 Top Fonts- 202 fonts  [ ]5.25 1.2M   [ ]3.5 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9.50 - 45 Script or Calligraph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9.50 - 65 Display or Headl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9.50 - 57 Text (serif and sans serif)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___ $29.50 - 80 Holiday clip art images in 300 dpi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9.50 - 80 Animal clip art images in 300dpi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6.5% Sales tax IF shipped to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___ Shipping- all US $4, $5.50 Canada, $8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Total enclosed   V1.3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[ ]VISA  [ ]MC  [ ]Check (US funds/US bank)  [ ]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 ______ ______ ______  Expiration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 Day Phon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disk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[ ]Laser, [ ]DeskJet, [ ]PostScript [ ] Oth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to: Elfring Soft Fonts. Payment must be in US d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s  from a US bank, VISA, MC, or cash.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lost in the mail. Send cash by registered mail or wra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708-377-3520 (9-5 CST)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4,2265 or visit our sec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ELFRING at any ! prompt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WindowShare SARL, B.P. 2078, 57051-METZ cedex 2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(+33)87 30 85 57, fax: (+33)87 32 37 75  All bank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heques, Eurocheques, and postal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: Personal Data Factory, Shimoueki-cho 451-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esaki-shi, Gunma-ken 372, JAPAN   TEL:0270-21-1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0270-21-1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ews!, Sissacherstr. 57, 4052 Basel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 313 45 45, fax: 61 313 42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is package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nd fonts are supplied as is. The auth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urpose.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and f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"shareware program" and is provid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to the user for evaluation. Feel free to sha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ersonal computer users with quality softwar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high prices, and yet to provide incentive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o develop new products. If you continue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nts after a trial period of 20 days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25.00 to Elfring Soft Fonts.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You will receive additional benefits,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on the for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possibility of it being used at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may be made by contacting Elf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. Please distribute this package intact!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ocumentation are Copyright 1990 - 1993 by Elfring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All rights are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his package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*first* read the matching disk file VENDOR.DOC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rules outlined there. All Rack Vendors must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ur written permission *before* 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encouraged to pass a copy of this packa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Please encourage them t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their copy if the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ASP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Elfring is a Member of The Association of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s (ASP). The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at member directly, AS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. The ASP Ombudsman can help you resolve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 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al support for member's products.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d, Muskegon, MI 49442 or send a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ve message via Email to: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write an article about this package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. (To make sure you at lea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py to re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ions of fonts are available in LaserJet, 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, TrueType, and Intellifont formats.  We offe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different typefaces including unusual ones like KeyC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s, Spread Sheet, OCR, and more. We also do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nts and can even convert your signature or logo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Finally, if you need soft fonts to distribut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oftware or hardware product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any of our products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ring Soft Fonts, PO Box 61, Wasco, IL 601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708-377-3520   Fax: 708-377-6402   CompuServe: 74774,22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