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 95 is written in Visual Basic 3.0 for op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.  It requires a mouse.  I have tested the program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as slow as a 386 16 mghz PC, and it runs fin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ttle slowly on that mach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CRYPTO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95.EXE  -- This is the executable file,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0.CRY      -- This file contains your free set of 100 cypt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from each of the other twenty 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.CRY        -- These are the pattern word lists use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2.CRY           matching analysis.  The nomenclature is informant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e.g. 7 letter pattern words are stored in N7.C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4.CRY          Patterns words having 14 or more let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14.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 -- This is the library of Visual Basic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the setup program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erely writes the files to a user-specified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 ico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95.EXE   -- This program copies the files to a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installs the appropriat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KIT.DLL  -- This file contains the Visual Basic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CRYPTO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CRY   -- This dataset keeps track of the late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st puzzle set being used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utomatically by CRYPTO 95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.USR      -- Files with the .USR suffix are user files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USR          file is automatically created for each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USR          CRYPTO 95.  The file keeps track of which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.USR        each user h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.CRY    -- These files are automatically created by CRYPTO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CRY           They are used for copy protection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yptogram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order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1.CRY      -- These are the twenty additional puzzle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2.CRY         can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20.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provided in the distribution disk 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The additional puzzle sets are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CRYPTO 95 puzzle sets are copyrighted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1994.  Clearly I hold no copy right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but I do hold a copyright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ation of each set, and their integ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PTO 95 program.  CRYPTO 95 PUZZLE SETS 1 through 20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r distributed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RYPTO 95 puzzle sets are copy-prot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intrusive, author-derived, and (hopefully) clever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vious reasons, the nature of the copy protec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here.  Suffice it to say that the files TARGET.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CRY are key to the copy protection scheme. 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perates only on the additional puzzle se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the user.  The copy protection has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the sample puzzle set (SET 0), or the patter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These files, and the other files provid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can be copied fre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