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N G R A T U L A T I O N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possession of a free, fully-functional copy of CRYPTO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er cryptogram solver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 95 is Freeware, copyrighted by John B. Allen, 1994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 95 as frequently as you wish, for as long as you wis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copies to friends, acquaintances, and stranger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py in a commercial package, without any further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such behavi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hope to make some money with this program. 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CRYPTO 95 so entertaining that you will order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0 additional cryptogram sets.  They are only $5 each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no sneaky, extra charges.  We pay the dreade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We pay an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 95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n-line TUTORIAL to have you running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n-line HOW TO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n-line HELP that provides an overview of CRYPTO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unctional description of any portion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ked simply by pointing at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tter frequency analysis of all the letters in the crypt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letters used to begin words, of those let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d words, and of doubl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ncredibly powerful PATTERN MATCHING analysis, invoked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-click of your mouse button.  It is this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CRYPTO 95 so much more powerful than other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vers.  It is this feature that you will find yoursel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rteen libraries of pattern words, used for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capability to easily add new words to the pattern word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ndom selection of the cryptograms, or you can selec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tracking, so that CRYPTO 95 will not pick at random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lready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ption to type in cryptograms from a newspaper, puzzl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ree set of 100 predefined cryptograms that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enty additional sets of 100 cryptograms that can be or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$5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uzzle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 1: Miscellany         -- A collection of quota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t  2: Dorothy Parker     -- Samples of her wit and deadly one-l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 3: Mark Twain: I      -- Samples of his wit and deadly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 4: Mark Twain: II     -- More of his wisdom and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 5: Mark Twain: III    -- He was a very wise and witty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 6: Ambrose Bierce: I  -- Zinger definitions from hi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 7: Ambrose Bierce: II -- More z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 8: At the Movies:     -- Classic lines from classic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 9: Politics as Usual  -- Silliness from our political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0: Samuel Goldwyn     -- The movie mogel had a way wi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1: Sherlock Holmes    -- Insight from the master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2: Politics as Usual  -- Silliness from our political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3: Wonderfully Wrong  -- Predictions that f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4: Old Testament      -- Fine words from the Goo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5: New Testament      -- The Gospe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6: Shakespeare        -- Bits from the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7: Philip Marlowe     -- Raymond Chandler's hard-boiled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8: TA: Tough Acronyms -- Difficult because they'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19: Sports Wisdom      -- Zanny quotes from the world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20: Groucho            -- Quotes from his movies and his TV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ptogram set provided with CRYPTO 95 (SET 0) is a samp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enty.  It contains five cryptograms from each of the other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see which you like best.  To order additional CRYPTO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sets, execute CRYPTO 95, then click SET, or SELECT, or HOW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print an order form.  Or, if you wish, j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iece of paper the following information,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REET ADDRESS / AP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ITY, STAT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dentify by number or name the sets you want.  Price 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t.  Payment is cash, check, or money order.  The or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processed on the day they arrive, and mailed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s sets will be delivered on a 3.5" disk unless a 5.25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payment a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B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wood, CA 90711-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puzzle sets, insert the disk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O 95, and click on INSTALL.  That'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(for those interested in such ma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 95 is file intensive.  The purpose of each file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95.EXE  -- This is the executable file,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95.EXE   -- This program copies the files to a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installs the appropriat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0.CRY      -- This file contains your free set of 100 cypt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from each of the other twenty s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1.CRY      -- These are the twenty additional puzzle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2.CRY         can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20.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.CRY        -- These are the pattern word lists use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2.CRY           matching analysis.  The nomenclature is informanti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e.g. 7 letter pattern words are stored in N7.C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4.CRY          Patterns words having 14 or more let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14.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CRY   -- This dataset keeps track of the lates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est puzzle set being used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utomatically by CRYPTO 95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.USR      -- Files with the .USR suffix are user files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USR          file is automatically created for each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USR          CRYPTO 95.  The file keeps track of which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.USR        each user h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.CRY    -- These files are automatically created by CRYPTO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CRY           They are used for copy protection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yptogram puzz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CRYPTO 95 puzzle sets are copyrighted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1994.  Clearly I hold no copy right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but I do hold a copyright 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ation of each set, and their integ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PTO 95 program.  CRYPTO 95 PUZZLE SETS 1 through 20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r distributed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RYPTO 95 puzzle sets are copy-prot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intrusive, author-derived, and (hopefully) clever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bvious reasons, the nature of the copy protec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here.  Suffice it to say that if you mess with TARGET.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OK.CRY you will disable access to the puzzle sets 1 through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have to be re-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dditional puzzle sets, insert the CRYPTO 95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k you ordered into your floppy drive, run CRYPTO 95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That's all you need to do.  In fact, it's what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ing the files from the floppy to the hard dr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iles TARGET.CRY and OK.CRY must be properly up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YPTO 95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t disk you ordered is also copy protec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wo files on the installation disk: TARGET.P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PUZ.  If you open either of these files, you will 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.  If you copy the installation disk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K, but the cop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