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nancial Freedom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.exe will extract the FFL1.CMP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ard disk. Windows is required.  Th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format and must be extrac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setup.exe program. The setup.exe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ated in the same directory as the FFL1.CM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INF files or the installation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etup.exe from the Windows Program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LE - RUN" menu option. 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select the drive and directory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copied into. When the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complete, you will be asked if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o your program manager. Thi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roup to place the icons into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"Financial Freedom Labels" group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 group, or select an existing gro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 The install program will add the ic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you an "installation complet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, simply click on th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dom Labels (FF Labels) ic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up.exe can be ran from any media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-ROM.  You MUST distribute these files togeth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l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 &amp; R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06129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 Bay, Fl.  32906-1298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(407) 951-22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