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AP - Windows Clipboard captu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LIPCAP.EXE is a DOS filter program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tandard output and copies i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  CLIPCAP is run from with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r from the Windows command line.  CLIPCAP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DOS MORE command, taking i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DOS program output or a redir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[command |] CLIPCAP [/c+ | /c-] [&l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The /c+ option adds a carriage return to each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e captured output. 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 each line with a single line fe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each line with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.  (Use this option if you plan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lipboard into Windows Note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- option strips carriage returns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This option terminates each lin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output from the DOS program MYPR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&lt;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file "TEXT.DOC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user's typed inpu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Z (F6),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CLIPCAP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to be available to DOS program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is shared among other Window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asionally get a message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captures only text output or file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.  To run CLIPCAP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/C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YPROG program to CLIPCAP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a CLIPCAP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viewing captured output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isplay options to "OEM Text"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CLIPCAP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bsawert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