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revision 2.2A - Copyright 1993, 1994, Galen J. Bunnell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File Li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DESCRIPT.DOC fo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, registered or not, is encouraged to distribute GFil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tribution of GFile must conform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ll files (as listed below) that make up the GFile produc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distributed as a single entity, and they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modified (archival/compression techniques excepted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original form. If installed on a computer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rpose of down-loading, all files that make up the GFil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ust be present and must be in the same directory 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ny commercial distribution of GFile must explicitly st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vertisements, catalogs, accompanying files, and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motional literature that buying the distribution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er the right to use GFile for other than the initial 30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ial period, and that further use requires registration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istributor may not claim authorship or ownership of 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mmercial distributors, and bulletin boards may bundle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other files containing promotional or instru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formation so long as the restrictions of item 2 abov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onored. However, GFile may not be bundled with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out the express permission of the author. This author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automatically granted to distributors 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P) as adhering to its guidelines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such distributors may begin offering GFil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However the author must still be advised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File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ke up GFile 2.2A. If the distribution you receive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ll of them, it is an invali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ile.ex_       - Compress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filedll.dl_    - Compressed dynamic link library requi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ilecmd.pi_    - A (compressed) PIF used to impleme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ine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ile.hl_       - Compressed GFile Help fil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mplet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oc     - Instructions on how to install/remove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   - License, support, warranty, ASP Ombudsman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ote.doc    - Revision history, corrections/warnings,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formation concerning GFile that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ware of, but which doesn't 'fit' in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.doc    - Description of 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</w:t>
        <w:tab/>
        <w:t>- Specially formatted description file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</w:t>
        <w:tab/>
        <w:t>- GFile distribution information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      - Microsoft's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stest.exe</w:t>
        <w:tab/>
        <w:t>- Files used by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ile.m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omst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cuist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etect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etst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insst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shlst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uilstf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api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