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le revision 2.2A - Copyright 1994, Galen J. Bunnell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vendor/bulletin boar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le Description -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 is a program/file manager replacement program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le Description -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File is a program/file manager replacement program. This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12 independent file/program group panels to be displayed,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d as separate windows. Provides user-defined button ba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directory (tree) copy/move/delete operations. Supports 4DOS/N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file/directory descriptions and file manager extension D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menus, 3D windows, multiple program launching options,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g and drop support, context sensitive help and DOS command line a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major GFile features. Requires Windows 3.1. No-nag shareware &lt;ASP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fee for previously registered GFile us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