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revision 2.2A - Copyright 1994, Galen J. Bunnel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gistered users of previous GFile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 of a previous version of GFile, you are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ersion 2.2A without additional registration fees 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of this program, by the action of using the program, a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and warranty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is NOT public domain software, nor is it fre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roduct, distributed using the 'Share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Under this concept, you are allowed to use G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to determine if it is useful to yo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itial trial period, if you wish to continue to use G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t by sending $20 US (cash, check,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len J. Bun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2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st Warren, MA (,USA) 01092-02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are not transferable. Registration confers the righ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to use GFile on any compute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/organizations/institutions, please see the special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to enclose your name and mailing address o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 Do NOT count on the return address on the envelope being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I've included a form at the end of this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int and use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registration, you will be sent a letter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and a diskette containing the current version of G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shareware version. You will also receive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ture revisions/updates of GFile as they become available a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to obtain the latest version. Finally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product support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oes not constitute ownership of GFile or 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d., Muskegon, MI US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mpuserve message via CIS MAIL to 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GFile are entitled to product support for the lifeti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duct - that is, so long as the product is distributed by the autho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1 year from registration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support mechanism for GFile is via mail. All problem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knowledged, and solutions/workarounds provided when possible. If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, you are entitled to receive, at your request,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nd of the registration fee. Questions concerning configuration,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stomization are welcome and will be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limited phone support is available - but not guarantee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on the road (my 'daytime job' requires extensive travel),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be reached between 7 and 11 pm (EST/EDT or GMT-5/GMT-6), Mon-Fri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am - 11 pm Sat-Sun at (413)436-9279. This is a private (versus busin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so please ask for me by name. If I'm not available,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cerns GFile, and Sally (my dear wife), will tell you when I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Please note that I cannot return or accept charges for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efforts are made to insure proper oper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it will perform correctly on all systems und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igurations. Therefore, before using GFile (or any new progr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your system completely and perform rigorous testing before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File for critical operations.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, or problems caused directly or indirectly from the us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or any associated files. The liability of the autho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perating as desired or expected shall be limited to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paid for use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ration Note for Businesses/Organizations/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register GFile for individuals, you may wish/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users of GFile.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 the number of people within your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unning GFile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mit registration fees for the determined number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registration is based on usage - not the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GFile. In particular, if 10 (for example) users shar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ed copy of GFile, the correct registration fee is 10 * $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$200 - the same as if there were individual copies of GFile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. However, also note that if 5 of the individuals worked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other 5 nights, and there were never more than 5 inst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GFile running at once, the correct registration fee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* $20 o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o identify a single person, title, or office to whi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cal correspondence should be dir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ing bug reports/suggestions for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of GFile are encouraged to submit bug (program trouble)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responses, and corrections or workarou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support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rovide as detailed a description of the error as possibl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consistently reproduceable, please describe the step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the error. Include as detailed a description of th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make up the system as possible, including a listing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config.sys, autoexec.bat, win.ini, system.ini). Any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me reproduce the problem will result in quicker correction.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produce the problem, any suggestions I make to resolv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bs in the da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GFile are always welcome. However,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implemente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uggestions from Registered Users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uggestions from Registered Users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uggestions from Registered Users/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uggestions from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Chief Programmer's (my)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uggestions from unregistered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duce from this that registering is a good way to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 of GFile - You're correct. If you suspect that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lways has more ideas than time to implement them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received only from unregistered sources are rarely implemen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corr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mit bug reports or suggestions for improvement to the s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sted for registration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/Internet mail address (optional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cences ________   @ $20 each = __________________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