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GrpTyme * Version 2.03 * Release Date: 01-0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4-95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're moving! - Starting 1996 (Maybe) - Computer Tyme, Fair Grove Mo. 6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95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pTyme is a utility to create and modify Windows GRP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anager. It allows you to add programs, remove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information. You can also create new group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 a format like an INI file. On a network, GrpTyme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 the updating of thousands of GRP files saving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pTyme also has the ability to look into existing GRP file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nto a GNI file. This file is a text file much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 file, and can be manipulated with a variety of INI tool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INITYME program, and then recompiled into a GR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GrpTyme, the first thing you need to do is pa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parameters. Up to three names can be specified, two GR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e GNI file. The GRP files are the names of the bina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the GNI file is the name of the text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formation. The reason to allow two GRP files i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a different output file from the original GRP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 name without and extension, GrpTyme assumes t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you passed with the GRP and GNI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pass your files, you then select what you wan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y using command line switches. The /D switch decompiles the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produces the GNI file. The /C switch compiles the G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the GRP file. The /M switch reads the GRP file and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from the GNI file and applies those modification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the GRP file. If two GRP files are specified, the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econd GR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GAMES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is command reads GAMES.GRP and creates GAMES.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MAIN.GRP MAIN.GNI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is command compiles MAIN.GNI into MAIN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MAIN.GRP MAIN.GNI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is command reads MAIN.GRP and MAIN.GNI modifing MAIN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MAIN.GRP MAIN2.GRP MAIN.GNI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is command reads MAIN.GRP and MAIN.GNI creating MAIN2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GNI file might look like this. The [Header] sec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information about the group such as the Title, Location,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roup window. The other sections are used to define or modif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in the GR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ea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=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=49 50 592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=21 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=Show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orland Pas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=H:\BP7\BIN\BP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Path=H:\BP7\BIN\BP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Dir=H:\BP7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=21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cutKey=$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olita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=S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Supported in [Header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titl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=X Y W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ize and location of the rectangle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pTyme will select the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=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location of the minimized group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trols how the group will be displayed when Prog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. This must be specified in the [Header] section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No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MinNo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Show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Supported in Program Items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name of the executable to run. This can be COM,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 or P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name of the file that contains the icon. This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 file or stored in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name of the directory to change to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=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location of the icon within the rectangle. If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specified, GrpTyme will automatically arrange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cutKe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16 bit hex code for the hot key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Min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unMin is set to Y then it will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file with more than one icon, this controls which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. The first icon is zero, and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 program, put the command DEL in front of the program n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ng a GRP file, the DEL command removes the program from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[Borland Pas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modification commands can also be passed on the command 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can pass, but if you only need to make one chan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han creating a G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information on the command line you use the /L switch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lon ";" to separate what would normally be separate lin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using a G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GAMES /L Del [Solita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GAMES /L [Header]; Title=My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BP7 /L [Borland Pascal]; ShortcutKey=$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n existing GRP file is to be overwritten, GrpTyme make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tore the original file using the /R swi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MAIN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Computer Tyme DOS ToolBox or the Network Survival K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se utilities with GrpTyme to change many GRP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ompile all GRP files in on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*.GRP /F|DOLIST GRPTYME @L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ompile all GRP files in all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IS *.GRP|DOLIST GRPTYME @L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probably a lot of features you would like to have added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 your suggestions, so feel free to call or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rlier versions of GrpTyme I used keywords Command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Path=. This was the way data was actually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I file. However, Windows, for reasons I can only imagine,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n a different way than it is stored. I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= and WorkingDir= instead. For compatibility, the ol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along with this program, I also have a very powerful INI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NITYME and a program that compares INI files called INIDIF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ng the mass updating of GRP files on a network, my MarxMenu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is a good tool to use. MarxMenu can scan your directorie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vell bindery, modify your INI and GNI files, and run GrpTy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so as to do very complex updating of the Windows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can be downloaded from my BBS at the abo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re moving! Starting 1995 our new address will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yme, Fair Grove MO. 65648  (It's a small t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GrpTyme * Version 2.03 * Release Date: 01-09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95/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