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quickly get the menu system up and running, do the following (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later for specific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Copy Windows Office Menu files to your Windows directory (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:\WINDOWS on a network or C:\WINDOWS on a stand-alone 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MENU.EXE       WOMETER.EXE       THREED.VBX       CMDIALOG.V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BRUN300.DLL is also needed in either \WINDOWS or \WINDOWS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If not already running Windows, ru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Run 'WOMENU.EXE' from the Window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Edit, Move, Insert, and Delete menu items as you wish to build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all there is to it.  Enjo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To optionally, set up your system for users in a multi-user 'locke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using menu items 'rights', please see the documentati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