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improvements over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e now accept Mastercard, Visa and American Express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 Metering Service and Viewer/Reset utility now onl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OSmenu package.  If you have both DOS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u installed on your system, then DMmeter,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, can offer complete Software Metering Servi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o compliment the WOmenu Windows metering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function has been added that allows administra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site-personalized main help screen for menu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 clicking on a description panel now brings up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(when not in Multi-Us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help anomaly.  Small cosmetic chang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ights anomaly that surfaced when the right phras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a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sert/Edit form and added on-line rights hel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administrative command (Ctrl-F5)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build the menu system even i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in Multi-User mode.  This option can be pass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refresh menu command (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cosmetic and interna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 Metering Service and Viewer/Reset utility now also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areware package.  (Complete metering serv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shareware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smetic chan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Windows-based (EXE, PIF) Software Metering Ser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is is in addition to the DOS-based (BA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, BAT) metering servi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al-time Windows Meter Viewer/Reset utility is now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ly revamped WOmenu.  I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uses one INI file for all menu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unlimited menu item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unlimited sub-menu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menu editing, moving, inserting, and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offers menu editing interface -or- user-locked menu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enu item 'righ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is half th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the calculator, calendar, meter utility,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as part of the registered bonus utility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