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leShare DOS REMOTE    readme.doc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TeleShare remote access package enables you to sha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al computer running DOS with another  PC  wherever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oth  be  connected by a decent telephone connection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M small size enables you to work  with  very  memory  hung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packages  that  squeeze  out  the  competitio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included here is assembled as a useful toolkit,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ous  parts being easily replaced by other software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er.   Normally,  the  install  program   will   give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options:   1)  Basic  or  minimal;   2) Add-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elecom software;  and 3) All of it, including the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 and  menu  set.  Normally, it is recommen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 the entire package  because  the  TsPhone.ex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s you  learn  and  configure  the system.  Once you '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l or a handle' on  the  system,  you  can  remove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ions (such  as  the  COM  tools).  TsPhone does inclu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NSTALL to remove the TeleShare directory from  your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you  wish  to  do  so.  Your particular disk se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-configured to install everything, or may be  tuned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 purpose  (eg remote use only), or you may b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disk space and need to choose the 'BASIC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 List:  (or whats here and what it do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ipping list of the executable 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distribu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O.EXE     - run it!  To start the DEMO - TUTORIAL ! [demo.do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H.exe      - the Host portion for remote control   [tsrtsh.do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R.exe      - the Remote portion for remote control [tsrtsh.do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DIAL.exe   - a simple phone dialer  [Do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setup.exe  - the setup utility for TSH, TSR, TSDIAL, XM [Do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crypt.exe  - a file encryption utility [-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equip.exe  - a P.C equipment f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phone.exe  - the database and script driven menu [Do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talk.exe   - a simple chat utility  [Do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_wait.exe  - the wait utility  [Do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chat.exe    - a buffered cha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ostalk.exe - a BIOS based test/cha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k_uart.exe - a UART or communications port test tool [Do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leShare DOS REMOTE    readme.doc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test.exe  - another com port test to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scrn.exe   - a screen to printer/file grabber  [Doc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dbf.exe   - finds files and puts file info into .DBF files [-h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tune.exe   - a utility to tune the events database [-h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ther.exe   - a file finder/copier/backup tool  [Doc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mgr.exe   - general setup for tsphone and the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ydracom.exe - hydra file transfer protocol  [Doc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modem.exe   - jmodem file transfer protocol [Doc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liter.exe  - obliterates files  [-h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z.exe      - zmodem, sealink, xmodem, ..., file transfer [-h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boot.exe   - reboots the P.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mtree.exe   - to remove a directory tree and files en mas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232off.exe - resets the COM or serial 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t.exe     - the P. C. Softsmith RUN Timer  [Doc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drun.exe    - actually runs the demo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xt2wp.exe   - an ascii TeXT to Word Perfect conver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.exe       - the integrated xmodem file transfer tool  [Do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of  these  programs  have  a  matching  manual,  such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T.DOC for  RUNT.EXE.   The programs with [Doc] at th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de have a matching manual.  The TSR and TSH  programs  sh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SRTSH.DOC.   The larger programs, like TSPHONE and GENMG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user changeable on-line help  that  larger  replace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s for  most  uses.    The  scripts  used  by tsphon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in SCRIPT.DOC.  Many programs also have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as in "SOME.EXE -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H/TSR/XM/TS_WAIT and TSSETUP have some years of use by 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, in  previous releases.  They should provide very s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e remote support/access capability.  Versions of GENMGR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RUNT have been in use for 2-3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 need to have a modem for the remote support  func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it  does  not  have  to  be  Hayes  compatible.  The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and other features commonly assume some form of Ha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mportant, or more useful, Manu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V11.DOC is a communications book excerpt or  review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very good backgroun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R_WARE.DOC explains Shareware mark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.DOC explains the product pri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TSH.DOC  describes  the actual remote control program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ways of us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.DOC supplies shareware vendo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leShare DOS REMOTE    readme.doc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.DOC (if present) describes the install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thrashed out the demo/tutorial, you  can  re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of  it from your system by running the DEL_DEMO.BAT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the Manu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ation is in  plain  text,  or  ascii,  format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form feed characters to advance the pages.  Please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to read the individual manuals on disk before decid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them out.  A primary reason for so many small manual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 finding  the right information easier.  It also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only need to print out what you need, if you nee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print, use 'COPY TSRTSH.DOC PRN' to send the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printer.  The files should end  up  on  paper  prope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inated  and  ready  to  be  punched with holes on the lef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 the process for each file ending in ".DOC".  You 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"COPY  *.DOC PRN" to copy them all to the printer, bu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waste a lot of paper on manuals that you neve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not all of the programs are the property  of  P.  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smith.   You  should  check the documentation if you ado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registered trademarks,  and  the  like,  belong  to 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Updated:    July 27, 1993 based on the February, 19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