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AI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reate a directory on your hard drive for ETCAI. The command MD ETC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the 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 the created directory. The command  CD ETCAI 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Copy all the files on the distribution disks to the creat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ay be one or two disks in the distribution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cities of th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below can be used for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 disk 1 in drive A:); give the command 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 disk 2 in drive A:); give the command 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ecompress the files using the command li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1     ( decompresses the first half of the ETCA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2     ( decompresses the remainder of the ETCAI file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f you have a VGA or EGA monitor, go to step 7 skipping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If you have a Hercules monitor, give the command;    MONO   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rcules screen driver. Go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Installation is complete. Type GO to start ETCAI. Select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use or keyboard cursor keys. Other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xplained in the document ETCAI.DOC . A printed copy of the ETC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can be produced by giving the command COPY ETCAI.DOC LPT1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