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ndor Read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OR THE PEOPL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Tek  50 Lake Road, Woodbury CT 06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3-266-4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ing the fundamental Constitutional rights granted to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United States citizens is vital knowledge for any Amer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eople puts that knowledge in the hands and homes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o realize the importance of reading and understanding both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.S. Constitution  and the Declaration of Independence.  U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ypertext  format, For The People provides the full tex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States Constitution and the Declaration of Independenc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ye catching colors. Powerful  search  capabilities  mak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ople easy to use for 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versions of  For The People  are  copyrighted  and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perty of  InfoTek,  Woodbury,  CT.   Any  modification(s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stribution  of such modification(s) to the program fil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lation  of 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AND REPRODUC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valuation copy of For The People  may be sold as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Distributors  whose   primary  business  is  the  sell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. No specific permission  is  required  for 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 to copy and sell this program as long  as  they a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the  restrictions  contained  herein.  However, a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discontinue the sale and  distribution  of this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ed  by  InfoTek  in  writing to  discontinue  such sa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ors  may  freely  copy this evaluation copy  of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for purposes of selling it through their normal chan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ion as long as  the  program is copied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ty and reasonable care is exercised to avoid  cont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mputer  and software  viruses.  InfoTek  prefers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ot be combined on  a  single  disk  or hard  driv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shareware  programs.  However,  if  the  Distributor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other programs do not impact the value  and us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gram,  and  they copy it as  a  compressed file (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to  uncompress the  file) or place the 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to its own directory, they  may combine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HAREWARE programs at thei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ors may add value to this program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nstructions, automated installation  batch  files, 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h. But, they must in no way  modify  the  actual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 this or modify or replace  program  related  fi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impact the intended functionality of this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  related  files.   We  ask  that  additional   files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 program's  disk  be  of   the  highest   caliber,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ertisments  and/or  endorsements  for products,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 BBS's, etc.  should   be  avoided.  Promotion   of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 own services is permissable, but once  again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in good tas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 may charge a fee that is consistent  with  the 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harge for other shareware programs they distribute, b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ase shall the fee charged for  this  evaluation  copy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.00. Shareware Distributors are encouraged to offer  a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conditional  money  back  guarantee,  but  this 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for sell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ING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Tek carefully tracks who is selling any program it publ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allows InfoTek to update known  Shareware Distributor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atest  upgrades.  However,  the  desired  method to  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ors, is  for  distributors  to  mail  their  catalo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Tek.  If you  elect  to  not place  InfoTek  on your 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list to save  costs, a  letter or  post card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minimum to advise us that you are off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InfoTek is reasonably comfortable  that you  are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you  will automatically be sent an upgrade as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If you  become  aware  of an  upgrade, and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you were overlooked, you may request the  latest upgrad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on  your business  letterhead.  Unless InfoTek fe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questing  party is not  a legitimate and  activ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, the upgrade of the  program will be promptly 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Tek offers several other programs. If you would like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programs as  well, you are  invited to contact InfoTe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information or to request  evaluation copies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LU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review the  README file for additional informa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aware of notices and instructions applicabl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including For The People in your sharewar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ontact InfoTe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fo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0 Lak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odbury, CT  067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and FAX:                    (203) 266-4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Tek's Product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p to 14,400 bps N81):           (203) 266-4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END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