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  Put into NPBT15.EXE self-extracting file for         20 Aug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as registered, shar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yalware.  Also for distribution with TRAI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ady-to-run disk for students and tea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   Added 4 IQFs on science literacy and chemistry       29 Jul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fter memorizing First Semester Chemi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dents are failing Second Semester Chemis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ck of meaningful, functional backgr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an Educational Reform Glossary, NPGL10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ducational terminology is often decep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opera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  Edit error: could not select all items manually      14 Ap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ap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  Edited to match INSIGHT including the printing       24 Ma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$0.05 and round to 3 significa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  Shortening and an editing error in v1.0              18 Ma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d in a self-extracting file NPBT1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  BTS-Equalizer, the game program, created from         1 Mar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LIZER, the education reform progra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maximum emphasis on student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reating, sharing and trading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al ques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