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the TIPS Viewer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catalogs.   Vendors  who  distribute copies 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is type of service  must  not  charg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per diskette.  (Vendors are encouraged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reviews on the TIPS Viewer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the TIPS Viewer may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the TIPS Viewer may  be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