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PS Viewer Version 1.0 / TIPS Release 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*  TIPS / TIPS Viewer Registration                  $10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diskette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TI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include $10.00 for EACH TI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 O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Subscription to The Bertha BBS                   $60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diskette containing all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 Files, and 1 Year of Level 140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rtha BBS, which includes complet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eledges for all TIPS produced in the com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/Handling (Foreign Orders = $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dicate which TIPS you found helpful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