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More fluid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Improved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Racing presentation completely overha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Extended Bookkeeping packag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Take the "whip" to horses in the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Added Betting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Improved interface for assisting payoff computa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Improved speed about 1/2 step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Fix Gate Rat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Fix Fantom public bet for ra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Added Post Position change feature to ra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teepen Rating Curve. Allows Speed Ratings to be enter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Rating algorithm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Corrected tendency of Breeding mechanism to create only Ho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fixed that....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peeded up slightly. Detectable on AT's &amp; slower P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Adjust pace for high speed 486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Add &lt;F&gt;antom public bets for those who play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Add moving Starting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ystem requires a hard drive. Full colo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ADME file exists on your disc,  it contains important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wa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race&gt; PRINT READM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ace this diskette in the floppy driv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:\&gt; PRINT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have been reduced to a maximum of 15 ho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