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2EXE by Mike Williams, August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2EXE is a program for turning certain PCX files into self-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programs ( referred to as 'host programs'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must be less than 60,000 bytes in size, and for bes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from one of these screen mod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640 by 480 16 colour 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640 by 350 16 colour E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320 by 200 by 256 colour VGA/MCGA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modes will also work, though the aspect ratio may b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orks by embedding the image into one of a number o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tub' files. These are of a fixed size, so embedding a 50k image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size program as a 5k image in the same scre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ately, if you use an executable file compression program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ITE, LZEXE or DIET, then you can greatly reduce the file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PCXHELP.PCX file starts as a 8K byte PC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2EXE then produces a host file 60K in size. Use DIE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it reduces to about 5K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2EXE is not free software. This means you can try it out to see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s your needs before deciding to buy. If you regularly use PCX2EX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any of the host programs, you are required to register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. Registration entitles you to the latest version of the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chnical support by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main registratio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Single User, individual use only. This licence permits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2EXE on one system only. The slideshow program SHOW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 host files you create, may be freely copi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long as: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o charge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y are not used for promotional purposes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ng a demonst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user licence is currently 12 pounds ( 25 US dollar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Corporate User. This licence permits use of PCX2EXE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nly. SHOW.EXE, along with any host files,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copied, distributed or sold without any pre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rporate licence is currently 25 pounds ( 45 US dollar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libraries, bulletin boards etc. may freel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s long as all files are included without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registering from outside the UK, please send eithe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, or cash by registered mail ( in 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ling, or your local equivalent in notes ). DO NOT se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, unless drawn from a UK bank and in pounds. It cost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o cash them that they are effectively worth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form to order ( also in ORDER.FRM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 wish to license _____ copy/copies of PCX2EXE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 have version _____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umber of copies: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ingle User      _____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/$25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rporate User   _____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/$45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ame _____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mpany (if applicable) 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ddress __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own/City 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unty/ State ______________________  Post/Zip Code 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lease Send:  _____ 3.5" disk(s);  _____ 5.25" disk(s)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he form, with your remittance, to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Willi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Laithwaite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CESTER LE4 1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ake a directory for the programs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C:\PCX2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hange to that directory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PCX2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un the self-extracting archive program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, 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PCX2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relevant files will be de-arch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convert 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unning the program PCX2EXE produces a Windows-like dialog 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arrow to the right of the Drives box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rive containing the file you wish to co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directory containing the file, and it should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'files' box. You may need to use the scroll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file name, then select either the "Make EXE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duce the host file, or "Make EXE and test" to pro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file and try it ou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you don't need a fancy front-end, mouse support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2E.EXE is all you need ( and it's much smaller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supply it with the path name of the file to conv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do the hard work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E C:\ART\NICEPIC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Both methods leave the .EXE file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PCX file. In the above example, P2E would pro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:\ART\NICEPIC.EX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f-Display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lf-displaying file may be run like any other DOS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by typing its' name at the command line, or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a batch file. After displaying the PCX picture embe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it, the file waits for a keypress OR a mouse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either the left or right button ). When this occur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stores the screen to text mode, and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the Self-Display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each picture file will take up to 70K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such as LZEXE, PKLITE or DIET can compress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 little as 10k or less, depending on the PCX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auty of the system is that the program decomp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hen you run it, so the only change you no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you have more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effective two programs are DIET and PKLITE; i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est possible file is important, get hold of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find DIET, I can send you a copy when you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no extra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more advanced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behaviour of a self-displaying file is of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f you want to display a number of pictures in succ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user interaction ( i.e. for some kind of rolling demo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may need more user interaction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e means to step back through a list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W.EXE is provided to fulfill thes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HOW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ormat: SHOW filename [/Pn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may be either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n individual PCX2EXE-created executa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 script file. This is a plain ASCII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all the files you wish to display.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ust have the extension '.SC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nn is an optional switch which causes SHOW to pause for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before moving to the nex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PIC .............. Runs the file PIC.EXE.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IC.EXE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PIC /P10 ......... Runs the file PIC.EXE. Termin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utomatically after 1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keypress or mouseclick has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PICS.SCR /P8 ..... Create a rolling demo of all the file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ICS.SCR, giving each image a maximu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seconds before mov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ample MandelBrot images ( thanks FractInt ! )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on this disk. Run the batch file DEMO to see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also contains a rudimentary HELP facility.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s the F1 key when a picture is displayed,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ntains an embedded file called PCXHELP.EX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le will be displayed. When the user presses another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picture will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-produced 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an image from Windows, bear in m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2EXE only works with standard VGA modes. To get res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( for example ) PaintBrush, try the followin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ing/creating your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elect 'Options' and 'Image Attribut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lick on the 'Pels' option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f your standard Windows video mode uses 256 colo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width of 320 and a height of 200. If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16 colours, enter a width of 640 and a height of 4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n't sure, click on the 'Windows Setup'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be in your Main group, and check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lick on 'OK' to save. PaintBrush will now re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ave your image, give it an extension of '.PCX'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'PCX Files' from the 'Save Files As Type'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Windows Log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PCX2EXE host file to display a new customi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logo when Windows is loading. Follow these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reate the host file as normal; call it NEWLOGO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t in the \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hange the batch file command that calls up Window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uppress the standard 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reate a batch file called WINSTART.BAT, agai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directory. When Windows loads, this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utomatically executed. If the file re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logo will be displayed until a key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mouse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logo only briefly, use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NEWLOGO /P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