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X2EXE - Coming Attraction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version one of the software. As time goes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o add some of the following feature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upport for more display modes. First up will be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stub, supporting Basic BSAVE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Hypertext version of SHOW.EXE . Every host file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cript file along th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1} HE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2} FI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ress the appropriate key, the named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. That file will also have a script file,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upport for larger PCX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ntil 3. is acheived, maybe a utility to scale a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until it fits would be usefu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ption in SHOW to add 3-D 'buttons' to an imag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'clicked' by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tless you can think of more. Send your wish list to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Laithwait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ESTER LE4 1B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