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become familiar with the Family History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ithout having to enter a great deal of data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S sample files on these diskettes.  They are in data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.ZIP containing GENESIS.NAM, GENESIS.ADR, GENESIS.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YAL.ZIP   containing  ROYAL.NAM, ROYAL.ADR, ROYAL.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SIS file contains information for 24 generations of de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s of ADAM as recorded in the book of GENESIS in the B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his file during the early stages of work o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ir capacity for handling very long family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 years were estimated by accumulating the ages recorded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places simply indicate the scripture ver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a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GENESIS file may be interesting, because of its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descendancy and ancestry do not show much "branchin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amily file, ROYAL.*, has a much more interest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.  That file was created by a FHS user and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ry of Prince Charles of England (ID #1).  It has 39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cestry for him, which results in quite an ancestor Ma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does require that you print it in two "strips",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parameter.)  Unfortunately, it also hilites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equacy of the FHS name fields, especially when used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py these family files to a separate data disket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FAMILY directory of your hard disk) rather th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directly from the distribution diskette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files on your hard drive (assumed here to be drive 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B1 diskette in your A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PKUNZIP GENESIS C:\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:   A&gt;PKUNZIP ROYAL C:\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move the files to another diskette, then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diskette and place it in the B drive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ce the B1 diskette in your A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PKUNZIP GENESI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:   A&gt;PKUNZIP ROYA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tart a family session to try out these files, us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3-A to change the file name table to point to the righ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