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3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were written to provide a simple means for mai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rmation concerning related individuals and for produc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genealogical reports from information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produced by the system include: Ancestor, Descendant &amp; Relativ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Group Reports, Descendant Charts, and complete sets of Ancestor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.  No limits are placed on the numbers of generations or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files and information for up to 3600 individual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360K diskette (or up to 32000 individuals on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running the programs on these disket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-PC,PCjr,XT,AT or compatible; 256k RAM; at least one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 column monitor; and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is not required for creating family files or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re written in BASIC and compiled with Microsoft QuickBASI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