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FishBase ][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3.0) of FishBase ][ has many new features. F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been added to the fish form. They are TIME, TIDE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lines. These changes were made at the reques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Because of the changes, old data base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ishBase ][ prior to version 2.5 are no long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on this disk that will update any old FishBas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make them compatible with versions 2.5 and up. The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FB.EXE and is fast and easy to use. One other problem aris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ese four new fields. A 360k floppy disk will now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640 fish forms instead of the original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ishBase up and running on your machine, foll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Hard Disk Install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the distribution diskette into one of you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that floppy drive the "active" drive by typing either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which drive you're installing from)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cide where you want the program to be installed. FishBase ][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ing on drive C: into a directory named FBAS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ny other drive (including another floppy) o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it installed on drive C: in directory FBAS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nd press the ENTER key. If you want it install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ive or in some other directory, use the example shown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uide (the example shows drive D: directory FISHING),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and directory you want for those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 D:\FISHING     (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install FishBase ][ on drive D:,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ING. Remember, you can specify what drive\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will present you with f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Install FISHBASE ][ to 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Print FISHBASE ][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Print FISHBASE ][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Print Software Catalog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QUI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FishBase ][, select item number 1. You do not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 key after typing th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will create the directory if necessary, the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s from the diskette into the directory.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Base ][ before, your existing data files will not be damag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installation process is finished, the INSTALL program will s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choices again. Enter the numb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ishBase ][ in the future, all you need to do is type F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unning FishBase ][ From A Floppy D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the distribution diskette into one of you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that floppy drive the "active" drive by typing either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which drive you're installing from)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FB    (then press ENTER)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nverting Old FishBase data 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ishBase data base files that were created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Base prior to v2.5, you need to convert them to the n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hard disk, first make sure you are in the FBAS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directory where you have FishBase ][ installed) and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vert are there too. Next, type CONVFB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drive letter of the disk drive where your FishBas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for verification. Enter the letter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:, B:, C: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for a destination disk drive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onverted data base file to be written. Enter the let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drive (A:, B:, C: etc.). After specifying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drives, a list of data base files (those with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will appear on your screen. Use the UP/DOWN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file you want to convert, then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will save a copy of your original data ba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but with the files extension .OLD on your destination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keep these .OLD files until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working properly. The newly converted files will be about 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their .OLD counterparts, so be sure there is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shBase data base files are on floppy disks, the sa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scribed above will work, except that you will need to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the destination drive can hold the larger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tribution diskette into drive A: and type CONVFB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. Once the program starts, remove the distributi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disk containing the data base file you want to convert.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URCE drive, enter A:. If you have a second floppy drive, enter B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TINATION drive. You can also specify your hard disk as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a single floppy system, with no hard drive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files if they are small enough. You can tell if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 base file and the newly converted one will fit o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File Size x 1.38 = Conver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AMPLE.DAT file supplied with FishBase ][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10 bytes in length,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6510 x 1.38 = 11938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re needs to be at least 119384 bytes free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FishBase ][, and you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ata base files for use with version 3.0, I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floppy disk containing the ORIGINAL data bas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long with $3.00 to cover my expenses. I will return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gether with another disk containing the converted file.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any old versions of FishBase ][ still in circulation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very day, it is impossible for the conversion program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eeds to be converted to this new format or not. Th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all data base files that have a date newer than FishBase ][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with three "***" (asterisks) when they are list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o print the manual or othe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contains an extensive FishBase ][ operators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ther text files you may want to print. The easiest wa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by running the INSTALL program as described proviously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you want to print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int them by typing a command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REGIST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ould print the registration form, but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files for the REGISTER.DOC file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files have either the .DOC or the .TX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read the manual in its entiret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FishBase ][ before. This new version has lots of 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Hart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ton  MA  014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