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Hardware and Software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,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Reg: Tech support (voice, mail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 of the program, and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upgrades during the first year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De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25 Dibr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14) 596-2550 (voice) or (214) 964-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3770,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Membership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Any CATALOG vendor or BBS ha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fessionals.  CD-ROM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CK vendors MUST receive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ine Software to distribu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......: HSIM is an application designed for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at home or in the small business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track of computer systems inclu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and software.  This system will tr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ts, help determine if an it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warranty and more.  HSIM is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color selection and a user defin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r to design your ow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 and Software is a is a comprehensive data 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the casual home or small business comput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Hardware and Software information can tracked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noting information such as product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s, warranty expariation, serial number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ll business can even set up a inventory for unassign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tandard are provided for all levels of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reports are required you can use the free for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to design and print the files in the form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customization includes the ability to change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nd rebuild the indexes for all the files, a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your default printer, and full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ables including Vendor, Hardware and Softwa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ON ACCEPTANCE SO THAT YOU ARE SURE TO BE KEPT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