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IMPRESSION V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First Impression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MPRESSION, whether they be commercial vendor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IRST IMPRESSIO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INSTALL INSTALLATION KIT ASP SHAREWAR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a diskette which contains the files for First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ress these into a single file named IMPRES25.ZIP eg, wher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Now has a WYSIWYG screen desig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aware, add device driv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UTOEXEC.BAT file. 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file browser and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new features. Fil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lectable printer port. ASP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,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software developer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very aspect of 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checks and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WYSIWYG screen designer and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hecks such as game port,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, destination drive &amp;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he user choose destination dri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 WYSIWYG screen design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ardware checks such as gam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,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Lets the user choos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"full" or "update"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ustom window install 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all.  Will also har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nto your applic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!  ASP Shareware,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First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rogrammer/Develo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5 (manual, tech support, upgrade notices  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 (P/N V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227-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