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DRIVER - 0.1 (Sep 09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.SYS is a DOS-Device-Driver that implements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printing ASCII documents on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release supports a subset of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language-specific characters of code page 437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MS-DOS 6.0, Banyan Vines 4.11 network and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nnesmann Tally MT906P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free, try it and report your experienc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nhancements, the author welcomes any com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me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nes Geenen; Compuserve-ID: 100137,3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y first release of a DOS device driv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utput of ASCII files to a postscript printer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extensions of the IBM character se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(like �, � or �) and a set of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has to be installed as a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may be loaded high) and occupies about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 default, the driver replaces LPT3 and redirec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BIOS-)printer port. Different output devi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driver onto your hard disk and add to your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(change the path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a different location than the roo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=C:\PSDRIVER.S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computer. On startup PSDRIV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emory segment, the device name used as primary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the printer port used for output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o POSTSCRIPT Translator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at segment.: 03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vice name....: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o port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address depends on your additional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 Device name and printer port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The complete command lin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[HIGH]=&lt;Your Drive And Path&gt;\PSDRIVER.SYS &lt;Input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rive And Path: Location of PSDRIVER.S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            : Name of the devi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your ASCII files to (LP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DRV, etc.), Default: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            : Number of the printer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script print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, 2 or 3),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wo drivers: PSDRIVER.SYS and PSDRVLE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is drivers is, that PS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4 paper size, while PSDRVLET.SYS assumes Letter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DRVLET.SY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river, just copy a plain text file to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DRIVER has installed (or replac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SYS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printed onto your postscript print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output printer port and online, of cours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characters will be replaced by an asterisk ('*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Tab, Line- and Formfeeds and Carriage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recognized and interpreted. A formfeed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) is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use the original printer po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does not modify it's behavior.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: Print a plain text file to the input device of PS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do the rest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SDRIVER is the very, very fir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nly a small se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ASCII files to your postscript printer withou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(PSDRIVER converts the text file to a Postscrip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ows printing of national character sets and some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use on LAN work stations with a postscrip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(tested on our Banyan Vines 4.11 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ing the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a user interface: change fonts, page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 using an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virtually any character of the IBM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a IBM- and/or Epson printer emulation (at leas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ing, bold and italic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ing the resident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is a small device driver, which uses the DOS-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driver interface for processing files.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quest the postscript header is downloade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itself is downloaded (performing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s) and on closing request a final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sident driver size is occupied by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which is compressed using a very simple Huffma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This reduces the header siz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uncompressed to compressed 7K (this may be improv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). The header includes already all stuff for fo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, orientation, bolding or underlin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grow very much during enhancement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e PSDRIVER program, because I often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out of my DOS based text editor. The fir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mall programm, that switched the emulation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tscript and Laserjet. But then two things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ostscript printer was installed (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witching code) and I was attached to a networ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 changed the emulation from Postscript to Laserje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er? Just wait 'til the network administrator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ry users - come around..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write this driver. Based on my sm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Michael J. Young's book "Performance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", Sybex 1987, and other stuff, this releas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as coded in three day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hancements I mentioned above, wait inside my littl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cells to be coded, others are a bit more difficul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could I access disk files during install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should I design the user interface (I want to us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but how should I determin the device nam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), when not using the default on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on any DOS-PC. I've tested it under DOS 6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under DOS 3.X, too. Of course, the author can giv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including failures on hardware, software or damag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code in PSDRIVER, which may cause such defects, but who know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wannstrass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41460 N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ompuserve   100137,3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