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T A R T E C H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O U S E   F O R    B A T C H F I L E S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 __________________________  Requestor 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eet ___________________________  City _________________  Zip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 Number _____________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iginal source of BATMOUSE: 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FOR END USER APPLICATIONS INCLUDING THE LATEST ENHANC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REVISIONS AND A NO SCREEN NOTICE VER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orm and check to:                 � Single user licnese      9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ite license 10 users   3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CH SYSTEMS                    � Corporate licen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395                         �        each 100 users  10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lala, CA 95445                   � Network use (1 server)  3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/785-2085)        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ales Tax (CA Only)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hipping &amp; Handling(USA) 1.00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Check  ����������������&gt; � Total                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Canada $2.00 - All others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abide by the requirement that thi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ny way and will only be used on PC's up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user licenses I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of Requestor   -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