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6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2 meg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6Shell is non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your D6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D6Shell archive file to your D6She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pack the D6Shell archive by unzipping it (zip file), o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lf extracting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hange to your D6Shell directory and enter ''d6s''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main screen appears, click on the Help button. Thi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on-line documentation. This will tell you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get started using D6Shell. There is also an optio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print the manual for D6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run D6Shell from a batch file or another program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ING.BAT in your D6Shell directory instead of D6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s.exe         D6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s.doc         D6Shel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ly the following commands work: copy, del, md, rd,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kd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ly the 1st option on apps menu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ay not playba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apps menu op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ay playba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e dis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