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freely distributed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archive form (or variation thereof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al program) and no charge is made for its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charges are made for copying services and/or disket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xclusive rights to the program. No warranty is made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the suitability of the program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damages caused by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may not be reverse engineered,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a simple, text file viewer program. Since I didn't have one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te find the one I liked, I built my own. (Like they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one right you gotta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rough the specified file, then display it on screen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's edlin, the file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ocument, you can scroll up/down/left/right/etc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page up/down keys, home and end keys (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END takes you to the bottom). As you move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lumn will be display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2 of   591 (  1- 80)                                       C: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  -------                  filename displayed here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+---------------- range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------------------- 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 current line# of fir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 file, hit 'F'. This will bring up a box to typ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wish to search for. When you hit ENTER, it will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, starting with the current screen. To qui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hit ESC. Note that you cannot abort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put box, standard editing keys are in effect, ie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home/end, insert, etc. Use CTRL-HOME to erase the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first position (CTRL-X also erases). When you first ent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 string you entered will be displayed. You can edit this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new one. If you begin typing characters immediately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, the previous text string will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search, hit 'N'. This will continue the search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xt was found (even if you've scrolled it off the screen)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before you've selected text with 'F', then a box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hitting 'P' will search backwards from the last found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ep if you have hit 'P' before entering text with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3 cases, if the text string is not found, it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string not found". (It doesn't loop back around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eginning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Version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  2.0           Adde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display when first sca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nly displaying the percentage in 5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method of programming by us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'C' Window Library (freely 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     2.1           Fixed problems with not displaying la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hed via CompuServe at [70620,1445], or on the Interne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_Gordon@MAGIC-BBS.cor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A. McKenzie for the 'C' Window Library (Copyright 199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