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     Message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February 9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a user to type a program name (MSS), instead of having a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in memory, which will display a user-defined mess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creen in text mode.  While displaying this mess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augment the message's position on the screen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any "Burn In" from occuring.  And, if desired,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imentary password system to slow up tricksters while you'r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S 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ssage" is the user defined, one lin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 MSS I am at Lunch       &lt;- Displays "I am at Lun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message is not displayed, a simple ascii symbol set ma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scii symbols 174, 1 and 175 will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ain control of the system, simply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S /P: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ssword"  This is any character combination you want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"\" key.  The "\" key is reserved to allow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flush the input buffer in the case that an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unauthorized keystroke has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process will write the password in a file entitled "MSS.PW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will be located in the dircetory from which MSS execut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rectory specification is provided to MSS by DOS service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need to worry about providing it.  Just enter you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time you run MSS, rather than pressing any key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you must type your password in exactly as you saved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s are NOT case sensitive.  If you hit the wrong key, or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ed with your system while you were out and filled the buffer,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\" key to clear the buffer.  Then enter you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get rid of the password permanently an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MSS normally, just go the directory where you have MSS.EX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elete the MSS.PWD file from your drive.  MSS will then oper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password exists &amp; will exit when any key (other than spac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ed.  (Note, the entire password process activates if the MSS.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found.  If you don't want a password, delete the file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blank out the cont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, the PW option is not bullet-proof.  It is meant simply to ha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who are goofing off.  Anybody serious can easily bypa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by either rebooting the system or by booting with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rather lucky in that my ESDI drive requires a device driver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I and my boss know this.  I have MSS in my autoexec file &amp; I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 turned off both in the config.sys and in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, it is much harder for somebody to get into my system. 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oot with the device driver in order to access my HD.  I jus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be aware that this is not a full blown security packag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hat, look at PC-Vault or one of the many other security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/09/92 v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disabled the Control-Break during process execution.  Ha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ve when a password was needed didn't make a heck of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e.  Sorry that I missed that one guys.  So, if you have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a user can NOT push Control-Break and get ou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/10/92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were having problems reading long messages.  Now, if the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less than 10 characters, there is a 2 second delay.  If it i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10 characters, there is a 5 second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positions are now more random.  Gee, the things people not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/02/91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S now allows a password to be stored.  Hopefully this will stop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goofballs from playing with your computer while you ar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/24/91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S will now identify monochrome monitors and produce outp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can handle.  Sorry gu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/15/91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ser reported underlines being generated on the screen.  Thu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wrote the screen clearing routine such that it actually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lear screen rather than blanking the field that conta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ly display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/05/91 v1.1b   Bug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you ever had one off those days?  I zipped the wrong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/04/91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worked the screen draw routine to take into account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before it starts randomly generating the horizont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/30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ope this program helps you evaluate some of you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ven makes some solutions/benefits clear. 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 as shareware.  Its price is $5 for each con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copy.  If you have any suggestions or comments, I'd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o hear thos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01 LakeShore Drive, #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. Joseph, MI 49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:  (616) 468-5026  Queued Access BBS 14.4Kb USR Dual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net: 1:2340/0 NEC/NC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op:  Tim Akright ... 600+ Meg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S IS DISTRIBUTED AS IS.  THE AUTHOR (GEORGE SPAFFORD)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OF ANY KIND, EXPRESSED OR IMPLIED,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ARRANTIES OF MERCHANTABILITY OR FITNESS FOR A PARTICULAR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RESPECT TO THIS SOFTWARE AND DOCUMENTATION.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BE LIABLE FOR ANY DAMAGES, INCLUDING LOST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S, OR ANY OTHER INCIDENTAL OR CONSEQUENTI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OF THE USE OF OR THE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