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ect! EXE/COM v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lp/Probl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rief file describing what to do in some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 with Protect! EXE/COM  (which *hopefully*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mu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</w:t>
        <w:tab/>
        <w:tab/>
        <w:tab/>
        <w:tab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 is protected  with no errors, </w:t>
        <w:tab/>
        <w:t>Protect! EXE/COM is 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is run, it either crashes</w:t>
        <w:tab/>
        <w:t>incompatible  with   som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generates a CRC error</w:t>
        <w:tab/>
        <w:t>including  some  overlays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  <w:tab/>
        <w:tab/>
        <w:tab/>
        <w:tab/>
        <w:t>extremely large and sh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S/2, and Windows files.  If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ve more than 1 executable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ressor  (like  if  you  hav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KLITE and LZEXE), TRY MORE THA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.  I have  had some  program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k under LZEXE but  not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ome under  PKLITE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ZEXE.  You should 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type of problem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I've run into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ring  testing,  and it'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irks in the files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re that it was not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otected with  anoth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ould make it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Protect! EXE/COM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COM file, try 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ch as PKLITE first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LZEXE/Diet/Comp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ch more compatible with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PKLite, so please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henever possible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aborts and says to</w:t>
        <w:tab/>
        <w:t>To protect an EX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 compression  utility  on the </w:t>
        <w:tab/>
        <w:t>PRECOMPRESS I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  <w:tab/>
        <w:tab/>
        <w:tab/>
        <w:tab/>
        <w:tab/>
        <w:t>protected files are more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y don't have lo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ame characters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get picked out very easi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otect  these  file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tain a compressor such as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KLITE, Compack, Diet, etc.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a lesser known compressor &amp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ave you that  message,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at particular compr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ompatible (probably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esn't   completely   clea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location table) with Protec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lecting   a   non-compressed</w:t>
        <w:tab/>
        <w:t>If you want Protect!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from the  directory  listing</w:t>
        <w:tab/>
        <w:t>the path and  look  for  LZEXE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!, it asked  "Compress file</w:t>
        <w:tab/>
        <w:t>PKLITE.EXE and do  everyth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exe/Pklite/Continue/Abort) ?" What</w:t>
        <w:tab/>
        <w:t>select L or P.  If you  compress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select ?</w:t>
        <w:tab/>
        <w:tab/>
        <w:tab/>
        <w:t>with a utility such as COMP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ntinue  and  it   will  attemp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tect the file. If you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it, select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says that there was an</w:t>
        <w:tab/>
        <w:tab/>
        <w:t>Make sure  that the 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ccessing/writing a file.</w:t>
        <w:tab/>
        <w:tab/>
        <w:t>correct, and if it i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, that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reported that a file was</w:t>
        <w:tab/>
        <w:t>All EXE files begin with "M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EXE file.</w:t>
        <w:tab/>
        <w:tab/>
        <w:tab/>
        <w:t>that file did not  have that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ature at the beginning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ee  if it is  actually a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but was renamed to a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! said that a file was </w:t>
        <w:tab/>
        <w:tab/>
        <w:t>You or somebody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tected.</w:t>
        <w:tab/>
        <w:tab/>
        <w:tab/>
        <w:t>run Protect! on that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unreliable and slow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tecting file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Just think about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a virus attached itself a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tected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! said that a COM file was </w:t>
        <w:tab/>
        <w:t xml:space="preserve">Protect! won't protec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.</w:t>
        <w:tab/>
        <w:tab/>
        <w:tab/>
        <w:tab/>
        <w:t>under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memory allocation error when</w:t>
        <w:tab/>
        <w:t>Contact m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Protect! EXE/COM o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C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