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g 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mainly as a bug fix and a smaller step up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of what I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ok out the font enhanced screens of v.3.0. They caused wa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or some people, caused their systems to crash or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ir screen modes (*sorry*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Diet executa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 longer have to type the extension of the file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Protect! more compatible with some PK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ightly optimized for better performance in the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slower initial protection. (The fil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have been going well for you with v.3.0, you really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oo much about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r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urity envelopes have been entirely redone and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had new anti-debugging techniques added to them. (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d this bef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 ver.3.11 cannot deprotect Protect! EXE/COM v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YS are more tolerated and some types that could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ITE can now be protected (sorry, but still not every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can CUSTOMIZE THE CRC ERROR MESSAG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ssage to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assword is required (or ask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face has been improved (especially for EGA moni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ERRORCODE of 250 is returned on a CRC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not have any parameters and SELECT THE FIL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having Protect! automatically compress the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or or just run things from the command line (BAT and M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many security additions added to it.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is encrypted along with the regular encrypted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ve had a few vulnerable spots in them but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afe. Both the COM and EXE loaders have been reva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pecific model for each loader. A few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o that the files will load a little faster also. Also, a few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actual program, but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focused upon the loader's speed and security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improved over previous versions partially due to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few hackers and programmers. Weaknesses (particul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s) were pointed out and greatly improved upon, s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body who wrote about Protect! EXE/COM!!! On the side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have spaces in your password (you don't need underscore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has been released to fix a bug that occu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XT computers when run. There is one instruction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ecognized by the "genuine" 8088's and 8086's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NEC V20, NEC V30, as well as the 286 and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that I tested this on used the NEC V20 (8088 compatible c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nhancements) instead of the true 8088, it did not catch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ue 8088 would have. Thanks to an alert user in Virginia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caught and remedied (it took less than a half hour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rotect! EXE/COM v.1.1 will work on all XT-cla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