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uickDir 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3, Jim Olsen - SUP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I encourage Shareware Vendors, User Groups, Online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Bulletin Boards to distribute QuickDir V1.22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- These descriptions are used for file lis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Filename: QDIR122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hort description (1 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QuickDir V1.22 &lt;ASP&gt; - Does DOS/Archiv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Medium description (2 Lin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QuickDir V1.22 &lt;ASP&gt; - Does DOS/Archive Management.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50 DOS Functions, Archive, Duplicate files. A must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Long description (4 Lin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QuickDir V1.22 &lt;ASP&gt; - Does DOS/Archiv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mplete File Manager, Archive (2 key unzip!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le find utils (Dups,Temp). Over 50 DO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stant Hard Drive Tree Display.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- The distribution package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 MUST contain these 15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D.EXE        - QuickDir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D.DOC        -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D.ICO        - Windows QuickDir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DHINTS.DOC   - QuickDir Hints and Tip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DLIST.EXE    - File List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DLIST.DOC    - File Lis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ME.DOC    - Install/New Releas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DER.FRM     - QuickDir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EASE.DOC   - Releas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AD.TXT      - ASA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P.TXT       - AS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_ID.DIZ   -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NDOR.DOC    - Distribu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GISTER.DOC  -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hese files must not be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Distributors are free to add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vertisements to the distribution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vided there are no more than two 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- The QuickDir executable file must contain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REWARE, and F4-Register on the main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- You MAY NOT distribute any version of Quic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aining 'REGISTERED TO:' o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- You may not charge more than eight (8) U.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a shareware distribu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- You must clearly state this is SHARE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tional payment is required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- To encourage QuickDir distribution,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s not limiting distribution of QuickDir V1.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ever, the author reserves the righ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open distribution policy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8. - I'm asking CD ROM producers for a sampl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y CD ROM containing QuickDir. This poli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OT MANDATORY AT THIS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Should you wish to make special distribution 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author, or to verify this distribution poli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may contact him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im Olsen - SUP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 Box 1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ugatuck, CT. 067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oice/Fax: (203) 723 - 001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