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16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programming changes, changed 1-800 order service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to indicate it. Version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