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FIND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1992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FIND searches ZIP or ARC files for text strings.  ZIPFI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each archived file that contains the desired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ny type of file stored in an ARC or ZIP file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You can use your own text search program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search options.  Many programs (e.g. GREP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pattern searches and special output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an ARC or ZIP file for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find  [options]  "searchstring"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zero or more MS-DOS FIND command options.  In version 5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Display lines that do NOT conta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     Display the number of lines that conta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, but not the li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Display the line number beside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      Ignore the case of characters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S-DOS User's Reference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If you use your own text search program,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instead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string to look for.  Quotes must surround the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ntains blanks or other white space charact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"&gt;", "&lt;", or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the names of one or more ARC or ZIP files to searc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characters ("?" and "*") to specify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a file name without an extension, ZIP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both ARC and ZIP files.  If you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FIND searches all ARC and ZIP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normally displays its results on the screen, but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utput redirection (via "&gt;", "&gt;&gt;", or "|" on the command lin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search listing to a file 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 use of ZIP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ZIP file letters.zip for the string "Pa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 Pam  letter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RC files letters.arc and back.arc and ZIP files letters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ck.zip for the string "IBM".  Use the /i option so that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gnored when comparing and the /c option so that only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ching lines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 /i  /c  "IBM"  letters 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ll ARC files and all ZIP files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"Mike Albert".  Direct the results to file find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screen.  Use the /i option so that case is 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a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 /i  "Mike Albert"  .  &gt;fin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ADVANC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can use a text search program you provide instead of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command.  When ZIPFIND uses your program, you must specif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your program, not MS-DOS FIND.  Also, if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he search string before the options on the command li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rguments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own program, name it grep.com or grep.exe and place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on your search path.  ZIPFIND will use your program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section for search progra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ZIPFI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can be used on any IBM-compatible computer running unde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2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uses pkxarc to process ARC files and pkunzip to process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o these programs must be available as needed in librar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arch path.  Both programs are produced by PKWARE Inc.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CompuServe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places temporary files in a work directory, and require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to store the largest archived file to be searched.  ZIP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TEMP or TMP environment variable to locate this direct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variable is defined, ZIPFIND uses the current directory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 error, ZIPFIND deletes the directory and all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finishes.  If an error occurs ZIPFIND does not delete th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examine them to analyze the problem.  The name of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$@ZIPF@$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is designed to work with many different text search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impose some requirements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ust support output redirection (i.e. the "&gt;"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).  Programs that output only to the screen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ust accept arguments in the or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archstring"  [options] 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s]  "searchstring" 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 both cases the filespec i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ust start with either "-" or "/", e.g. the "i"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pecified as either "/i" or "-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lists the name of a file, it must show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s it was passed to it on the command line. 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ull path name in upper case letters without wild card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listing must identify the file in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has been successfully tested with the following 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REP by Sam Baxter (available on CompuServe in forum IBMS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3, file ggrep.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REP by Christopher Dunford (available on CompuServe in fo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APP, Library 2, file fgrep.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P by DECUS, Kern, Smith, and Brigs (available on CompuSer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um IBMAPP, Library 2, file grep.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P by Borland International Inc. (packaged with Borland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does not work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earch by Peter Norton (output redirection is not suppo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is the first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ZIPFI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&lt;x&gt; is not an ARC or ZI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only processes ARC and ZIP files.  You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x&gt; that has an extension other than .arc or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create directory &lt;x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create directory &lt;x&gt; and was unsuccessfu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if &lt;x&gt; is a legal place to create a directory.  If n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the TEMP or TMP environment variables which ZIPFIND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&lt;x&gt; and change which ever one is pre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a legal directory.  If this fails, contact ZI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redirect standard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redirect standard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redirect the standard input or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archive or find program to a file and was unsuccessfu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should not occur under normal operation.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find archive program &lt;x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couldn't find program &lt;x&gt; which is needed to unarch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Make sure that you have program &lt;x&gt; on your syste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s library is on your search path.  You can vie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ath by typing "path" at the MS-DOS prompt;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&lt;x&gt; should be listed.  If it isn't, ed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to add the needed library to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and reboot your system.  If this fails,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find find.com, find.exe, grep.co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p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couldn't locate a text search program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your own text search program, make sure that it's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.com or grep.exe and that its library is in your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  If you want to use the MS-DOS FIND command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MS-DOS directory (usually named MSDOS or DOS)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arch path, and that find.com or find.exe hasn'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at directory.  If this fails, contact ZI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interpret archive program listing file &lt;x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couldn't interpret the listing in file &lt;x&gt; produc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an the archive program to list the archive conten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occur if you have a new version of the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ZIPFIND doesn't support, or if the files pkxarc.ex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.exe aren't the real archive programs.  Sinc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 ZIPFIND did not delete the listing file,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it to see what is wrong.  If this fails, contact ZI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make archiver response file &lt;x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create file &lt;x&gt; and was unsuccessful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should not occur under normal operation.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suppor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open archive program listing file &lt;x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Couldn't open find program listing file &lt;x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open file &lt;x&gt; which it previously crea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unsuccessful.  This problem should not occur under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Contact ZIPFIND suppor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Insufficient disk space at &lt;x&gt;. File &lt;y&gt;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create a file in directory &lt;x&gt; and c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insufficient space.  ZIPFIND was only able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file &lt;y&gt;, so it might have missed a matching str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more space on a different drive, change the TEMP or 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o indicate that drive.  If this f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Spawn to "&lt;x&gt;" failed;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needs more memory to run.  Since ZIPFIND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ly little memory, you probably have run in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with other programs and know what to do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what to do, contact 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Internal error - insufficient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ran out of internal buffer space.  This error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in normal operation.  Contact 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Spawn to "&lt;x&gt;" failed; errno=&lt;y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tried to spawn program &lt;x&gt; and failed.  The spa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an error code of &lt;y&gt;.  If you're familiar with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, you can look up the code to determine what w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.  Otherwise, contact 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User aborte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d Ctrl-C or Ctrl-Break to abort ZIPFIND befo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You must identify at least one file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voked ZIPFIND you didn't specify the files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 You must specify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t least one file or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Error: "&lt;x&gt;" returned error code &lt;y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spawned archive program &lt;x&gt; to access an archive,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a problem by returning error code &lt;y&gt;.  If ZIP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s the error code, it display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n the message.  If not, look up the error c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provided with your archive program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.  Since an error occurred ZIPFIND did not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program listing file, so you can examine it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ND work directory $@ZIPF@$.DIR) to see what is wro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rerun the command manually and examine the resul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ails, contact ZIPFI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LICENSING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ND is distributed as shareware.  I encourage you to try ZIPFI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FIND program and this documentation file are not modif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ZIPFIND useful and decide to use it regularl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.  All registration payments will be don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fam America, an international development and disaster relief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worthy charity that I've been supporting for many yea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Oxfam see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notify you of new ZIPFIND ver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ZIPFIND (and my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) to you at no additional cost.  You can request thi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'll do this once per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any questions you have on ZIPFIND and its us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at 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ZIPFIND directly from m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b floppy disk containing the executabl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need other formats (5 1/4 inch 1.2Mb or 3 1/2 inch 72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44Mb) I can provide them.  I'll also include othe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 produce.  If you live outside North America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ZIPFIND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ZIPFIND, where you obtained it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ZIPFIN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version 1.2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documentation to show new mailing address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version 1.1 - 4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ZIPFIND to work with version 1.93 of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FIND version 1.0 - 12/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ZIPFI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