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NOWN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Quarterdeck Expanded Memory Manager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Meg. RAM Easy Word may fail with the message "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to load overlay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 unload QEMM - Easy Word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 Easy Word from Windows File Manager you ma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Insufficient Memory to load Progra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 PIF file for Easy Word in Windows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you will have to reboot to restore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 call Easy Word from DOS - Better st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Easy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