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,767) 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bytes you want inserted up to 32,767.  Once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, 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r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na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from the main edit screen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Exit Editor? (Y/N)".  Any response other than Y or y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you were when you pressed ESC.  A Y response returns you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SEDIT was invoked with a file name and to the file name pick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was invoked without a file name argument.  To exit from th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S, press ESC.  Once you exit to DOS or the pick list,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IT is distributed in a ZIP file called PS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