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uperFlow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Flow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Flow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Flow, Advanced Technology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Flow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Flow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Flow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Flow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Flow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Flow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dvanced Technology Group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Flow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Flow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dvanced Technology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Flow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Flow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dvanced Technology Group, Inc.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Flow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echnology Group, Inc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Flow package, without written permission from Advanced Technology Group, Inc.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Advanced Technology Group, Inc., </w:t>
      </w:r>
    </w:p>
    <w:p>
      <w:pPr>
        <w:pStyle w:val="PreformattedText"/>
        <w:bidi w:val="0"/>
        <w:jc w:val="left"/>
        <w:rPr/>
      </w:pPr>
      <w:r>
        <w:rPr/>
        <w:t>1139 W.25th Street, Chicago, Illinois, 60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dvanced Technology Group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uperFlow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uperFlow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Flow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