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U P E R F L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ing and how much you save per site licen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echnology Group, Inc.                             SuperFlow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  5           $35.00         $ 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20           $30.00       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+       Please contact Advanced Technology Group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Technology Group, Inc.       Voice:  (312) 225-81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39 W.25th Street                      FAX:  (312) 225-84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icago, Illinois  60608        CompuServe: 70672,2257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20 sites, please call our offices at (3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5-8133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erFlow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echnology Group, Inc.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Group, Inc.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dvanced Technology Group, Inc.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dvanced Technology Group, Inc.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echnology Group, Inc.                             SuperFlow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dvanced Technology Group, Inc.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dvanced Technology Group, Inc.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Group, Inc.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Group, Inc.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dvanced Technology Group, Inc.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dvanced Technology Group, Inc.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echnology Group, Inc.                             SuperFlow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dvanced Technology Group, Inc.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Group, Inc.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Advanced Technology Group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Advanced Technology Group, Inc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Advanced Technology Group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dvanced Technology Group, Inc.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dvanced Technology Group, Inc.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Advanced Technology Group, Inc.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Group, Inc.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ure within fifteen days after notices of such failur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echnology Group, Inc.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dvanced Technology Group, Inc.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echnology Group, Inc.                             SuperFlow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dvanced Technology Group, Inc.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Advanced Technology Group, Inc.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El Paso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, or in the United States District Court for the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El Paso Division,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dvanced Technology Group, Inc.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echnology Group, Inc.                             SuperFlow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dvanced Technology Group, Inc.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echnology Group, Inc.                             SuperFlow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dvanced Technology Group, Inc.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5322 Rockwood Court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El Paso, Texas  79932-2412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Flow,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59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$55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$52.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$50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$48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45.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43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$41.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$38.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$36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$33.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$31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Advanced Technology Group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Flow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dvanced Technology Group, Inc.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Advanced Technology Group, Inc.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dvanced Technology Group, Inc.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