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Whiz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3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 SUPPOR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zNotes is a Shareware program. That means you are expec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author in order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yond the initial trial period of thirty days.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compensated for his efforts if you do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upport it is possible for the author to continu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WhizNotes and to provide other quality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t afford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the advantages of registering? If you have registere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n you know it already. Please look a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in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ccompanying file 'ORDER.DOC' for pricing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WhizNotes registered Vers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return it within 30 days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gality: Your license to use the software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s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liness: You will receive the most recent version of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: Free support is included with your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policy later i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updates: As a registered user you will get free upda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. See details later i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areware reminder screens are removed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you many advantages. You can double click on a WZ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anager or some other Shell and directly go to Whiz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king at the file. You can also use Drag and Drop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 to drop files on the WhizNotes icon to open 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Nothing prevents you from using these feature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, but the interruption by the Sharewar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akes the char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"This help file has been created with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zNotes" will not appear when you generate help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 In other words, you get the license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age of WhizNotes to generate help files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distribute any WhizNote files that you cre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zNotes. Note that WhizNotes encodes various level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help files so that a WhizNotes generated hel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for detecting unlicensed commercial usage of Whiz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gistered version's Online Help is more detail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 for advanced usage. For example,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you get more "Tips for the Power User" and "Tip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bitmaps and hotspots in generated help". I am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 tips to make you a power user of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am also working on providing more control on som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, like Browsing-sequences and keyword-association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free upgrade for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FOR FIRST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, technical support will be provid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upport Group, Inc. on the following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4) 965-56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 for first three month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nect time not exceeding 30 minutes. After that som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 For details, please contact 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always correspond with me by mail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ter. I shall be happy to solve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REE UPDATES DIRECTLY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Registration Card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complete and mail it to me. Once you do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continue to get free updates for any bug fix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mise to send you the next upgrade to WhizNotes 2.0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continue to get subsequent major versions of Whiz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y discounted prices. It is also important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Notes will always support the older version WhizNote files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in WhizNote files will always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ZNOTES IS JUST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WhizNotes useful and register for it then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in the fact that you are promoting the ca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eans user can try the software before actually in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buy it. Think of what the future means to you and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like you. When you buy Shareware then i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re for the software and its usefulness. You dont't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rink-wrapping or advertising which only tends to incr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at this version of WhizNote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Let me tell you that it is easy to enhance this produ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object oriented technology. Even as you read this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improvements based on valuable suggestion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. Chances are, that by the time you get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Registered version may have many many extra featu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best interes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mbitious plans to improve WhizNotes. But again, 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without your support. So if you like WhizNot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QUESTIONS &amp; SUGGESTIONS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face any problem then you can mai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suggestions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Box 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ta Clara, CA - 9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x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