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Magic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Magic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, 3.1, WFW,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Squares is a collection of three sliding block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math puzzle. Program documentation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anciers will delight in solving the sliding block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gic Squares.  You can toy with the 3x3 size,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x4 size, and agonize over the 5x5 size. 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strated yet?  No? Then accept the mental challenge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15.  Put on your thinking cap and arrange the 9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block numbers add up to 15 in each row,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.  You can solve it in 9 moves if you're really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can peek at the solution in the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th wasn't your favorite subject in high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agic Squares program files must not be alter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y distribution must include the following 7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EXE  MAGICSQU.INI  MAGICSQU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HLP  SHAREWAR.HLP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SQ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BSs - Please archive the above 7 files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QU103.XXX using the compression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XXX is the extension created by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n ASP vendors may receive the latest version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via U.S. Mail or by Compuser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A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#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6 North Moor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070,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isk Vendors, Shareware Distributors and BBS(s)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 of the program. The recipient of Magic Squa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, in advance, that the fee paid to acquire Magic Squar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ve the recipient from registration requirements of Magic Squa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continues to use Magic Squares past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