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ܳ </w:t>
      </w:r>
      <w:r>
        <w:rPr/>
        <w:t>The UnderWare Constitu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considering Poke-It Poker! v1.0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 of Poke-It Poker!, Casey Butler,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the accom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be distributed for a fee *only* with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olicy affects the following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Retail 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distribution method *excepting user-to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ing, Electronic Bulletin Boards*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rvices such as CompuServe, Prodigy, AO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hareware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permission, there may be a one-tim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fee or a per-unit royalty fee required fro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, either or any to be negotiated between the program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nterested vendor on an 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ed vendor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ble 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Vegas, NV   89193-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702) 641-60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2043,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EMOVE ANY FILES FROM THIS PROGRAM, DOCUMENTS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ܳ </w:t>
      </w:r>
      <w:r>
        <w:rPr/>
        <w:t>The Underware Early Warning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 beginning shareware author, you are ente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citing an unique method of software creation, compen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tribution.  It is a truly enjoyable way to share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people around the world.  It can even offer a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be aware, however, that releasing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tipulation as to *who* can freely distribute them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vulnerable to certain near-unethical busine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d by a few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remedy to this is to include a VENDOR.DOC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rogram you release, specifying the requirements *you*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tect your rights in having a say in how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, even if all you require is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_ID.DIZ file containing your own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also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free to utilize the UnderWare constitu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 Alter it to suit your needs as necessary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remove the UnderWare Logo, if you wi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lso include this note to new shareware autho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luck with your new SHAREWAR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