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a simple calendar program for people who don't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o do. It allows entry of up to 10 items for each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limited to 50 characters. A separat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for each calendar year. If directory 'c:\cal'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ta files will be stored in that director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will be searched for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called, and created there if they are not foun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at first use, but certainly not thereafte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reate directory c:\cal, you must be carefu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from the directory containing the data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The program CAL.EXE itself may be in any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 may be started by typing its name followed by a dat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yping its name, with no arguments. In the first case,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use the date entered as the starting date for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 the second case the current computer dat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display shows all the items currently en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date and for as many subsequent dates as will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ommand line date is entered, it may be in numeric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m/dd/yy or m,d,y or m d y or ...) or in English (e.g. 'May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2'). Month, day AND year are required, and only 20th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begins, the starting date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ways.  The PgUp and PgDn keys move forward 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one page at a time. Ctrl-UP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line, and then UP will move back one date at a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Ctrl-DN moves the cursor to the bottom lin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 moves forward one date at a time. Finally, Alt-J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date to jump to directly. (The year is not requi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it is different from the current ye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or enter items for a given date, use the UP and D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put the cursor opposite some line in the desired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Alternatively, Alt-E will allow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date to edit (again, the year is requir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rom the current year). In either case, an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popped up, listing the items already en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date, if any, with the cursor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For editing, the arrow keys, Backspace, Ins and D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ork as in DOS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moves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move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delete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delete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  restores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moves to the start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exit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ssibly useful function allows a selected item to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n next year's calender. To use this,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with a '+' sign. It will be then entered in this year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th an * instead of the '+' (to avoid subsequent carry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ame item) and in next year's data file with the '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 (to allow easy carryover for the following y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