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imple program for creating book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alog entry consists of a title, author and id code;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nonempty title, but the other two items are optional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re limited to 50 characters, author's names to 30 and id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here may be as many as 500 books in each catalog; thes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abetically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syntax is:  'catalog [/e] [filename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filename' is given, the program will will load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accepting keyboard entry. The '/e' switch causes data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from the keyboard to be entered exactly as given, the onl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each book must have a nonempty title. Without this 'exact'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o some normalization of names, titles and id codes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the last-name-first form, with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(if any other names are given), and may not contain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etters, spaces, commas, hyphens and apostrophe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pitalize the first letter of any word in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n","van","de","di","d'" and "and", and will capitalize any let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n apostrophe or a hyphen. It also will remov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spaces, will replace multiple interior spaces with singl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nd a period after each single letter. The last name ma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arts (e.g. 'Van Buren' or'de Sade') but each part shoul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etter. All capital letters entered will be preserv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"Van Dyke" instead of "van Dyke" you only need to enter the 'V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Otherwise names may be entered in all lower case, and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itials are unnecessary. For example, 'jones , p   v'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Jones, P. V.', 'von braun, werner' would become 'von Braun, Wern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normalized slightly differently. The initial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will be capitalized, and the first letter of each othe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ome common small words (a,an the,in,on,for,to from, ...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utomatically capitalized. Moreover, an initial 'The'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title. As in the case of names, titles will als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, trailing and multiple spaces. The only processing of id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of unn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ypists would probably prefer to use /e always, while hu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ers might appreciate having the program take care of some of th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Note that /e applies both to keyboard and to file entry;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not given, the program will normalize the items read from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result in errors if the file was created with the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atalog is created or loaded, you may list or print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, titles or complete entries. When you choose to li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kind wanted, where you want it sen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letters to use - these refer to the inital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' names (if authors or catalog entries are being listed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etters of the titles when they are being listed. A star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' will actually cause the listing to begin with the first i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ight not actually begin with 'A', and similarly for 'Z'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include all items from the start letter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; if the start and end letters are equal, all items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listed. When you are asked to enter the start and en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ust press Enter for the defaults, 'A' and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authors or titles or id codes of a loaded file may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string, which need not be the full author, title or cod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ntries containing the input string will be listed on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arching 'authors' for "Hardy, Thomas" will list all books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(as well as those by Thomas E. Hardy), and searching 'titl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ing" will list all entries whose titles include this word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se-insensitive, so the search strings may be ente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f desired. (If the '/e' switch is not on, however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conform to the normalization rul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ntry in a loaded file may be modified as desired, subjec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rictions imposed when the /e switch is off. The item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dentified by title, author or id code, or enough of one of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 unique choice. Once the entry to be changed is found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ponents will be listed, and you may change any one of th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laced at the end of the appropriate string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, using the the left and right arrow keys as well as Backspace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and Insert. Press Enter when finished with that item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edited, the revised entry will be insert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elete an entry from within the program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lain text, however, and any word processor can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esired. When making modifications directly to a catalo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e limitations on the length of items in each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names when the /e option is not used. Recall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book must have a title. Blank lines at the end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an error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pressing Esc will cause the program to rever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ed, and this is usually the only way to exi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uring a display, the Enter key can be used instead).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to DOS; if changes have been made, you will be gi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catalog before exiting the program.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 to save to, pressing Enter will us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loaded, if any, and will return to the main men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included, as are two sample data files, ca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.dat, for testing. The code is for Turbo C, and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under any other compiler since so much use is mad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urbo C. To recompile the program, the fo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: catalog, cat_menu, cat_in, cat_out, cat_help, cat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etstr, either as .obj or as .c; a catalog.prj fil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iling the program from the Turbo C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is program, and any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ay be used anywhere,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04 Glen R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