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ChronoLog                  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��������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1                           �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VERSION 1.1:                 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export/import capability,     ���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"jump" command, date/time      �����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ustomization; improved                ����������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upport, text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, and printing.  V1.11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set date/tim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eign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oug Patrick                                PHONE: (804) 458-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Ease Business Systems               CompuServe: 71221,27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204 John Elizabeth Place                   PRODIGY: FFMV24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ce George, VA 2387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CATALOG or BBS CATEGORY: Busines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CHRON1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: IBM PC or compatible, 500k hard drive, DOS 2.11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ayes modem (if autodial is used); graphic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 Personal Information/Resource Management System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(see file FILE_ID.DIZ on this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SYSTEM: To provide an easy-to-use yet fully-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nagement tool to the casual computer user -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mall business owners/operators, and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: (see file PACKING.LST on this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E: Vendors, please refer to PACKING.L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s on creating two 5 1/4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Business, Resource, Management, PIM,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: $35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UNDER WHICH THIS SOFTWARE MAY BE COPIED AND DISTRIBUTED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who wish to advertise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 containing the Chronolog package, individual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it to friends or associates, computer bulletin boar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who wish to make it available for download by thei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puter Clubs and User Groups wishing to add it to thei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are ENCOURAGED to do so, providing adheren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ar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ChronoLog, ComputerEase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ronoLog package - which includes fifteen (15)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s -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package without exception. 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contains a list of the files that make up the Chron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If any files listed in the PACKING.LST text 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ING.LST file itself, are missing, then the packag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nd distribution is forbidd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dditions to the package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batch files used by many shareware disk vendor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ice or other compensation may be charged for the ChronoLo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A distribution fee may be charged for the c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, shipping and handling, as long as the total (per dis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exceed US$8.00 in the U.S. and Canada, or US$1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who wish to distribute the ChronoLog package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llection (such as PsL's MegaDisk set, or a CD-ROM package) ma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rovided that all the other restrictions are met.  It CANNOT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as part of any other commercial or shareware system or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the written consent of Compute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k sellers may market ChronoLog as long as (1) the software is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as SHAREWARE, with a prominent definition of shareware 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(2) ComputerEase is paid a fair royalty.  ComputerEase must appr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royalty payment prior to any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add any of the system programs to a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, please check the release date of the version you ha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ersion is over twelve (12) months old, then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to ensure that you have the most 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's Guide (CHRONO.DOC) may not be printed and reprodu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or in part, using any means, without the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ronoLog system cannot be "rented" or "leased"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noLog may not be listed in advertisements, catalo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which describes products as "FREE SOFTWARE". 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y-Before-You-Buy" software, it is not fre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disassemble, otherwise reverse engineer, or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d program except as provided in this agreemen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Compute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 Help Us Serve You Bett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LEASE PLEASE - anyone choosing to distribute ChronoLog is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otify ComputerEase so that upgrades may be provided.  This benef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bo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Chron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us a copy of any reviews, articles, catalog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information you print or distribute regarding the Chrono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Thank you for your time and assistance and for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marketing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