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ceComm &amp; Utilitie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ersion  1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mall, Fast, Friendly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ouse support for Online character I/O and all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pletely Re definabl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ighly Configuration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Key Translation Sequence customizer (creat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emulation from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CRO Progra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text sensitive help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utoScriptGen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FO (16550) UAR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figurational PORT Address/IRQ, RX/TX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Internal  Protocols  (Ascii,  Xmodem,  Xmodem1k,  Y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modem1k YmodemG, Zmodem, Zmodem-ZedZap(to 8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ideo Terminal Support for TTY, ANSI, AVA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xternal Protocol Auto download trigg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e Phone Directo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lor Scroll 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MS/XMS/DISK SWAP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MSI protocol Point Mail System, FIDO 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EMSI protocol data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ernal Screen Blanker (screen sa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n line File Screen Ta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xtra utilities included, enhance and add to the basic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