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-SH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s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s 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s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asics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printer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requirements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rinter 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o a file 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lection 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lection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1 (Whole numbers) - The ultimate worksheet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menu driven and very easy to use. Probl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addition, subtraction, multiplication, division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ture. The worksheets can be customized by the user to produ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layout required. You can select the number of dig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numbers used for the digits,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 and much more. Worksheets can be prin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a file. Worksheet layouts can be stored and recalle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additional worksheets. Answer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compatible PC,X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min.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loppy drive and/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-SHOP 1 is a shareware program and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ile REGISTER.DOC. You can print the for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is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1 must be distributed in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-SHOP 1 may not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rged for MATH-SHO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sharewa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EW-USER.BAT   - run for beginner t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DOC.BAT   - run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STALLH.BAT   - run to install program on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GISTER.BAT   - run to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GISTER.DOC   - file contain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THSHOP1.DOC   - file contain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MTHSHOP1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MTHSHOP1.DAT   - file in which saved format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MTHSHOP1.HLP   - file containing text for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THSHOP1.PDB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MTHSHOP1.PRN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MTHSHOP1.PRC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MTHSHOP1.HDR   - file containing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any of the files with the .BAT extensio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llowed by the Enter key at the dos promp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NEW-USE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ATH-SHOP program type in MTHSHOP1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he files above are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7, 9 and 10 are all that have to be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arted. Files 8, 11, 12, and 13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ogra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-SHOP 1 is a menu driven program. By just following th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be able to run the program. The following documenta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upplement the program menu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eate | - allows worksheets to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ition       |  Select type of problem for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Subtract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Multiplication |  Variety allows any mixture of add,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Division       |  or multiplication on a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Variety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        ----Number ranges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dddd      |  (addition)       3#    |          min    max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dddd  &lt;-- |  ----------------+---&gt;  | Top:     0000 - 9999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 dddd      |                  |      | Middle:  0000 - 9999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      |                  |      | Bottom:  0000 - 9999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|      | Unique:  &gt; 1000      |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|       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| 2#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+---&gt;   ----Number ranges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dddd      |  (subtraction)          |          min    max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 dddd  &lt;-- |  --------------------&gt;  | Top:     0000 - 9999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-----      |  (multiplication)       | Bottom:  0000 - 9999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                         | Unique:  &gt; 1000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                     ----Number ranges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_____  |   (division)           |          min    max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dddd / dddd  | --------------------&gt;  | Divisor  0001 - 9999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|                        | Dividend 0001 - 9999 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                    | Unique:  &gt; 1000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:  Depending on the ranges selected, the following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# of digits in top-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Must be &gt;= bottom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Allow &lt; bottom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:   assume ranges selected    0073 - 0586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0035 - 87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election       357        465        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low          x 853      x  88      x 5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       ----      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election      521         85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    x 6538     x 1764    x  9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plus          -----      -----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:  For division the following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Division Answers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Allow remaimder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teger only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ivision tab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remainders - this selection will produce problem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have remainders depending on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only - this selection will pick numbers for the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ivisor that will only have whole number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ion tables - this selection produces problems that a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cation tables formulated a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s. This option will only appear f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 divisors and 1 or 2 digit divid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orksheets:Create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            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  This menu requests the number of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vertically and horizontally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+  +  +  +  +  +   |  to display on the worksheet. If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number of problems requested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r equal to the number of uniqu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then you will not have duplicat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worksheet. If the number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(NPH * NPV)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of unique then all the unique +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+  +  +  +  +  +   |  duplicates will be put on each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(54)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to save format - this allows you to save th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reated with a 20 character name.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 100 formats can be stor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orksheets]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c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int List| - Allows you to print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Forma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 List | - View displays on screen a list of the stored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|   these can be scrolled thru and one can be se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the &lt;Enter&gt; key. This will bring up the Form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Format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ew     | - Allows the selected format to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ocate   | - Search for a particula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name   | - Allows the selected format to be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lete   | - Allows the selected format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ist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unt    | - display the number of saved formats (max of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rt     | - sort formats by name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Sort by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   | - The list of formats can be sorted b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Type    |   type (e.g. A-addition, etc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  |   ---File type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up |--| Format         | - file with sav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lete |  | Header         | - file with save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| Custom printer | - file with saved custom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User selected  | - input an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the files which contain the stor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THSHOP1.DAT- formats, MTHSHOP1.HDR - header, MTHSHOP1.PRC - 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or backed up to a separate disk. IF the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hard drive then the files will b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 files can be saved by using the Backup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tore the selected file to a floppy drive. The Loa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llows you to copy your data from a floppy disk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Doing this will overwrite the file on the hard driv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hard disk file will be lost. Thi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to access the program on the computer using their ow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kept on individual floppy disks. The delete is included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ecome corrupted and unusable. In this case th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nd loaded from your backup disk or re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run off a floppy disk then th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tilit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Headers             | - Text printed at top of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lendar            | - Displays a calendar for a user select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inter             | - Menu of functions for installe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stall printer     | - List of print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dit custom printer | - Create a custom print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a line of text to be created or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 will then be printed at the top of each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umber key (e.g. ###-1 which is a three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 + the page number). The number key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the answer sheets. To print without a header (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key) make a `Blank header' the activ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 headers can be stored. These can then be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selected to be active (the active one will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Dn arrows - scroll thru the stored headers o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will place the date function at the lef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will place the date function at the righ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indicated by @Date----| is a place h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ate which will be printed in the header.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computer date. The format is 11-04-1992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serves the 10 spaces that the date will requ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unction will delete all text when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so it should be put in first and the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will print the currently displayed header. Use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how a header will print while creat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 - erase all headers. This will erase all the header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Can also be performed by dele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der the menu item [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make header active. The header that is i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the ACTIVE HEADER. This header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top of each worksheet. To make one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s the active one scroll until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then press F5. This header will be swa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When creating or editing a header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- This will exit the current operation without sav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since the las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reate each new header a blank one (Blank header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the bottom of the list up to the maximum of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created any header can be changed using 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L&gt; - Line type 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, SUBTRACTION, MULTIPLICATION, VARIETY: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Line type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derline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lid  (Dot matrix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verline (Laser)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- standard keyboard character: use on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    - graphics character: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ine  - graphics character: laser printers (Roman 8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  (---) 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hoice of two line types and 3 spac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Line type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1. dd / dddd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2. dd /dddd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3. dd/dddd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4. dd ) dddd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5. dd )dddd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6. dd)dddd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5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from the above menus are not permanent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made each time workshee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used for creating or editing format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, headers and the custom printer codes. They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ike a simplifi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&amp; right arrow - move cursor i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 - delete item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 - delete item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l-BackSpace     - delete entir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- move cursor to start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- move cursor to end of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-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has many options available such as fonts,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 (LQ, draft, bold), margins, etc. Typically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eature of a page can be changed. A printer has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efaults which are the settings used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 Some of these defaults can be changed using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located on your printer. Some can also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nel controls such as pushbuttons. The third wa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is sending special commands to your print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s that you run have special printer requiremen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send the commands automatically befor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elect what printer you will be u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stalled or by a setup utility. Then at pri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end codes to the printer to chang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features it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in your printer manual in the appendix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se codes. They will be called control or command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y will list a function such as Form Feed and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formats; ASCII, Decimal and Hexidecimal.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form feed are 27 12. If these codes are se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t will execute a form feed the same as if you had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once the printer is turned off or reset the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ir default values until changed again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installable printer drivers. What do the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cussed in PRINTER BASICS, programs have to send co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to change any defaults that are necessa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operate properly. MATH-SHOP uses the full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problems. LaserJets and PaintJets have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margin which interferes with the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worksheets to print shifted down on the page.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this have to be sent to the printer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are printed (codes are reset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). When a printer is installed it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e printer name and its func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[Utilitys:Printer] is selected or when &lt;M&gt;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int DESTINATION menu. When these lists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he codes for that function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important use for the installed driver is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utomatically to the printer at print time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river has a function called &lt;Set Page&gt;. Th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is function are sent automatically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printer to be set up correctly before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printed. (For example to correct the Laser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has a custom option.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s the printer driver created under [Utilitys: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inter]. If you have special requireme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own printer driver to send codes at prin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USTO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range characters printing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rst worksheet it means the &lt;Set Page&gt; cod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 your printer and it is printing these code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using them as control codes. If this happens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drivers, Install &lt;None&gt; (no codes are sent) or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tilitys:Edit custom printer] option to define your ow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s a line spacing of 6 lines per inch (lpi)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lines per page with no top or bottom margins.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is based on using a font with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inters should have these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 MATRI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print correctly on Epson or compatible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printer driver. The printer drivers can b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such as LQ or bold when printing. The function labe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t Page] will be sent automatically when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sent with this function are used to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listed above. If your printer is not list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son driver and set your printer to emulate E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PAINTJET OR COMPAT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printers have a non-zero top and bottom margi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s WILL HAVE TO BE INSTALLED (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iate driver under [Utilitys:Install printer]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will automatically send correcting codes at pri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other codes automatically at print tim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technique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custom printer option (see CUSTOM PRI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dit the text file MTHSHOP1.PDB - If your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a text editor you can change the codes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whatever you want. You can modify an existing driver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add a complete new driver to the file. Just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same format. As a precaution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Y of this file before you modify it. Remembe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et Page function name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t print time. You can combine codes, s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you could use it to turn on NLQ and Bold,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each function must be unique to allow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election. Also, only the decimal form of the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pted. These are listed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tilitys:Edit custom printer]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edit your own printer drive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printer name (if none exists) and the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printer functions. The function names can be up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each should start with a differen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s have to be in decimal format and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 As you add each new printer function a blan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end of the list. If you create a &lt;Set Pag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ts codes will be sent automatically whe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s. This allows you to set up your printe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unctions like NLQ, etc. The custom driver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like the other printer drivers before us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tilitys:Install printer:Custom]. Once created this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MTHSHOP1.PRC and will remain unti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&lt;Set Page&gt; function has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,38,108,69,27,38,97,82,27,38,108,54,68,27,38,108,54,54,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 ----------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         2             3                 4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op margi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vertical position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6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66 lines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fore printing you will have the option to print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like printing to a printer except the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a file on a disk instead of on paper. If you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le with a text editor the worksheets would appea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per copies. The question is 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worksheets are saved in the file they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MATH-SHOP and you can print as many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orksheet as you want. Using a text editor you can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the worksheet including the problems. How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would have to be changed to agree with the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run through a example to demonstrate the procedure. Sup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reated (or recalled) a worksheet to be printed. A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will see a menu that says &lt;F&gt; - to file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select this option. You will be asked for a file 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worksheets stored. You can enter a path he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worksheet file will be stored on the sam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program. Lets store the workshe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and in file named ADDITION.1ST. To do this chang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xt line to A:ADDITION.1ST and hit enter. If the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sked whether to overwrite it or not. If you over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thing in it will be lost. If the file does not ex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Yes to overwrite the file the program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s to ADDITION.1ST on drive A: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answers to the file.  Once this step is comple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floppy disk with a file named ADDITION.1ST on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n then be taken to any dos computer and the worksheet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yping the following at the Dos prompt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ADDITION.1ST PRN    Disk in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:ADDITION.1ST PRN    Disk in 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in printing to a file is printer codes. A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sed in PRINTER REQUIREMENTS, LaserJets and PaintJet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be sent at print time to correct the margins. How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des get sent when printing from a file. When the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re printed to a file the same correcting codes (Se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) which are normally sent to the printer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the top left corner. When the worksheets ar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PY command these codes ar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you should install the printer that you will b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efore printing to the file. This will probably not mat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a dot matrix printer. If you do have the wrong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nd then print, the only effect is that you may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ny characters in the top left corner of the 1s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nges are determined by selecting the number of dig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range of numbers used for the digits. The digi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is a shortcut since the 4 digit numbers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form 1,2 &amp; 3 digit numbers. The 3 digit numbers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ed to create 1 &amp; 2 digit numbers, etc. See the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  -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digit number   ---&gt;  1000 - 9999    get 4 digi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 ---&gt;  0150 - 0750    get 3 digi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 ---&gt;  0025 - 0088    get 2 digit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 ---&gt;  0001 - 0009    get 1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problem with doing a random selection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igit number. To illustrate this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9999  10000 possibl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broken into equal digit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 - 0009   10 possible numbers       1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 - 0099   90 possible numbers       2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0 - 0999   900 possible numbers      3 digi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- 9999   9000 possible numbers     4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 and 4 digit numbers account for 9900 of the total 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If the program did a random selection from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all the numbers would probably be 4 digit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a 3 digit number. To prevent this the progra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feature to ensure that all segments get an equal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roblems the program calculates the number of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hat are possible with the ranges selec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roblem. The program should not allow any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n a page unless it is forced to by request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than there are unique available.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the page with problems based on how many unique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lt; unique : each page has random selection from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= unique : each page has all unique in random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&gt; unique : each page has all unique + random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