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/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TH-SHOP 1 (whole #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TH-SHOP 2 (fra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TH-SHOP 3 (decima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ack C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nd Blanc, Michigan 48439-03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                       Quantity  Version   Price    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VIDUAL REGISTER/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-SHOP 1                  ___     ___     $10.00 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-SHOP 2                  ___     ___     $10.00 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-SHOP 3                  ___     ___     $10.00 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two                      ___             $15.00 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ree                    ___             $20.00 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OOL / 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/ORDER PER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H-SHOP 1                 ___     ___     $25.00 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H-SHOP 2                 ___     ___     $25.00 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H-SHOP 3                 ___     ___     $25.00 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two                     ___             $35.00 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ree                   ___             $50.00 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rdering please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size and include $1.50                 P &amp; H    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ostage &amp;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 each set of 1 to 3 disks)              Total    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size:  ___ 5.25  ___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dicate above the versions you currentl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make checks payable to:  Jack C We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nt Name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_______________________________State___________Zip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(______)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what catalog was program obtained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